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II.1 – Modificações ao Anexo 1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a Argentina …………pag.  35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o Chile ………………pag.  45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II.2 - Inclusões ao Anexo 1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a Argentina …………pág.  53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o Chile ………………pág.  85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II.3 - Inclusões ao Anexo 5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a Argentina …………pág. 113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o Chile ……...……….pág. 121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II.4 - Inclusões ao Anexo 7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a Argentina …………pág. 123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o Chile ………………pág. 127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II.5 - Modificação ao Anexo 13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Requisitos específicos de origem aplicáveis às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importações  realizadas   pela   Argentina    d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odutos do setor automotivo …………………….pág. 131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  <w:r>
        <w:br w:type="page"/>
      </w:r>
    </w:p>
    <w:p>
      <w:pPr>
        <w:pStyle w:val="Textosinformato"/>
        <w:jc w:val="center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3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      :Pneumáticos novos de borracha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9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91.00:Com banda de rodagem em forma de espinha de peix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ou semelhant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ara máquinas das posições 8429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8430 ou da subposição 8479.10 com se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ção de largura superior ou igual a 1.143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m (45"), para aros de diâmetro superior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igual a 1.143 mm (45"); radiais para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"dumpers" concebidos para serem utiliz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 fora de rodovias, com seção de lar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ura superior ou igual a 940 mm (37")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a aros de diâmetro superior ou igual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 1.148 mm (57")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204      :Artigos de couro natural ou reconstituído, pa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usos técnicos.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204.00.40:Tubos ou mangueira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      :Outros papéis, cartões, pasta ("ouate")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lulose e mantas de fibras de celulose, corta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 forma própria; outras obras de pasta de papel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pel, cartão, pasta ("ouate") de celulose ou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ntas de fibras de celulose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 de rigidez dielétrica superior ou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gual a 600V (Norma ASTM D 202 ou equi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alente) e peso inferior ou igual a 60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/m2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4      :Tubos e perfis ocos, sem costura, de ferro ou aço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4.3    :Outros, de seção circular, de ferro ou de aços n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igados: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4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6      :Outros tubos e perfis ocos (por exemplo: soldad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bitados, agrafados, ou com os bordo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36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6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implesmente aproximados), de ferro ou aço.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6.50.00:Outros, soldados, de seção circular, de outra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ligas de aços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      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tovelos, luvas (mangas)], de ferro fundido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erro ou aço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1    :Moldados: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ferro fundido  maleável, que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ão seja de fundição nodular (Dáctil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ron) de diâmtro interior superior a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50,8 mm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2.00:Cotovelos, curvas e luvas (mangas), roscad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2      :Cordas, cabos, tranças (entrançados*), lingas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tefatos semelhantes, de ferro ou aço,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solados para usos elétricos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2.10.00:Cordas e cabo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fios de aço revestidos com bron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ze ou latão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      :Tubo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.10.00:De cobre refinado (afinado)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411.2    :De ligas de cobre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.21.00:À base de cobre-zinco (latão)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3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.21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616      :Outras obras de alumínio.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616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616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      :Motores de pistão, alternativo ou rotativo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gnição por centelha (faísca) (motores de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plosão)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.3    :Motores de pistão alternativo dos tipos utilizad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propulsão de veículos do Capítulo 87: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.33.00:De cilindrada superior a 250 cm3, mas não superior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 1.000 cm3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monocilíndricos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9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destinadas aos motores das posiçõ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4.07 ou 84.08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9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9.91.00:Reconhecíveis como exclusiva ou principalment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stinadas aos motores de pistão, de ignição por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ntelha (faísca)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      :Bombas de ar ou de vácuo, compressores de ar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os gases e ventiladores; coifas aspirante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exaustores*) para extração ou reciclagem, co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ntilador incorporado, mesmo filtrantes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10.00:Bombas de vácuo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30.00:Compressores dos tipos utilizados nos equipament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frigoríficos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motocompressores herméticos com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apacidade superior ou igual a 4.700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rigorias/h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8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mpressores de ar exceto: estacionários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pistão, de parafuso ou de lóbulos p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alelos (tipo "Roots"); turboalimentado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38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8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 de ar para motores das posições 8407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8408 acionados pelos gases de escap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ento dos mesmos; compressores centrífu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os de gases (exceto ar), exceto de pis-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tão ou de parafuso; outros compressores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gases (exceto ar) e turbocompressores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ar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anéis de segmento para compres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sores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      :Aparelhos e dispositivos, mesmo aquecid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etricamente, para tratamento de matérias po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io de operações que impliquem mudança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emperatura, tais como o aquecimento, coziment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orrefação, destilação, retificação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terilização, pasteurização, estufagem, secagem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vaporação, vaporização, condensação ou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refecimento, exceto os de uso doméstico;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quecedores de água não elétricos, de aquecimen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stantâneo ou de acumulação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.8    :Outros aparelhos e dispositivos: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.8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.8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vaporadore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      :Talhas, cadernais e moitões; guinchos 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brestantes; macaco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.4    :Macacos: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.42.00:Outros macacos, hidráulicos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3      :Máquinas e aparelhos para colheita ou debulha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odutos agrícolas,incluídas as enfardadeiras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lha ou forragem; cortadores de grama (relva)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ifeiras; máquinas para limpar ou selecionar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vos, frutas ou outros produtos agrícolas, exce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s da posição 84.37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3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cortadores de relva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39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      :Torneiras, válvulas (incluídas as redutora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essão e as termostáticas) e dispositiv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para canalizações, caldeira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servatórios, cubas e outros recipiente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10.00:Válvulas redutoras de pressã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30.00:Válvulas de retenção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40.00:Válvulas de segurança ou de alívi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80   :Outros dispositiv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8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álvulas de expansão termostáticas ou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essostáticas; válvulas solenóides;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álvulas tipo esfera; válvulas tipo bor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boleta; outras,exceto dos tipos utiliz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 em refrigeração ou em equipamentos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 gás e válvulas tipo aerossol, válvulas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ipo gaveta, válvulas tipo globo e vál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ulas tipo macho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válvulas tipo aerossol ou dos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spositivos dos tipos utilizados em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banheiros e cozinhas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      :Árvores (veios) de transmissão (incluídas 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árvores de excêntricos (cames) e virabrequin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cambotas)) e manivelas; mancais (chumaceiras)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bronzes; engrenagens e rodas de fricção; eixo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feras ou de roletes; redutores, multiplicadore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ixas de transmissão e variadores de velocidade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cluídos os conversores de torque (binários)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olantes e polias, incluídas as polias par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dernais; embreagens e dispositivos d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coplamento, incluídas as juntas de articulação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10.00:Ârvores (veios) de transmissão [incluídas 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árvores de excêntricos (cames) e virabrequin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cambotas)] e manivelas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árvores (veios) de transmissão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ovidas de acoplamentos dentados com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ntalhes de proteção contra sobrecarga,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40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1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comprimento superior ou igual a 1.500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m e diâmetro do eixo superior ou igual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 400 mm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40.00:Engrenagens e rodas de fricção, exceto rod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ntadas simples e outros órgãos elementare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nsmissão; eixos de esferas ou de roletes;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ixas de transmissão, redutores, multiplicador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 variadores de velocidade, incluídos 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versores de torque (binários)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1      :Motores e geradores, elétricos, exceto os grup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etrogêneos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1.40.00:Outros motores de corrente alternada, monofásic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4      :Transformadores elétricos, conversores elétric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táticos (retificadores, por exemplo), bobina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atância e de auto-indução.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4.40.00:Conversores estáticos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carregadores de acumuladores;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tificadores, exceto  carregadores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acumuladores; conversores de corren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e contínua; equipamento de alimentação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interrupta de energia (UPS ou "no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break");conversores eletrônicos de fre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üência, para variação de velocidade de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otores elétricos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29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85.25 a 85.28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29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      :Condensadores elétricos, fixos, variáveis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justávei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    :Outros condensadores fix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1.00:De tântalo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SMD -"Surface Mounted Device")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2.00:Eletrolíticos de alumínio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4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2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3.00:Com dielétrico de cerâmica, de uma só camada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ície (SMD - "Surface Mounted Device")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ície (SMD- "Surface Mounted Device")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30.00:Condensadores variáveis ou ajustáveis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ície (SMD - "Surface Mounted Device")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      :Resistências elétricas (incluídos os reostatos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s potenciômetros), exceto de aquecimento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10.00:Resistências fixas de carbono, aglomeradas ou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amada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2    :Outras resistências fixas: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21.00:Para potência não superior a 20 W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40.00:Outras resistências variáveis (incluídos 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reostatos e os potenciômetros)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istências não lineares, semicondut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as, exceto termistores e varistores;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otenciômetros de carvão, exceto do tipo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 utilizados para determinar o ângulo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abertura da borboleta, em sistemas de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jeção de combustível controlados ele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onicamente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      :Aparelhos para interrupção, seccionamento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ircuitos elétricos [por exemplo: interruptore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utadores, relés, corta-circuito, eliminad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onda, tomadas de corrente (machos-e-fêmea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tc.), suportes para lâmpadas, caixas de junção]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tensão não superior a 1.000 volts.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42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4    :Relés: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41.00:Para tensão não superior a 60 V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50.00:Outros interruptores, seccionadores e comutador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unidade chaveadora de conversor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subida ou descida para sistema de te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lecomunicações via satélite; unidad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haveadora de amplificador de alta po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ência (HPA) para sistema de telecomuni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ações via satélite; comutadores codifi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adores digitais, próprios para montagem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m circuitos impressos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90.00:Outros aparelho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tomadas de contato deslizant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m condutores aéreos; conectores para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ircuitos impressos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8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85.35, 85.36 ou 85.37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8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circuitos impressos com compo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entes elétricos ou eletrônicos monta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: de disjuntores para tensão superior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igual a 72,5 kV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      :Lâmpadas e tubos elétricos de incandescência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scarga, incluídos os artigos denominados "farói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 projetores, em unidades seladas" e as lâmpadas 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ubos de raios ultravioleta ou infravermelhos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âmpadas de arco.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2    :Outras lâmpadas e tubos de incandescência, exce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raios ultravioleta ou infravermelhos: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 elétrodos; bases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      :Partes e acessórios dos veículos automóveis da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43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40.00:Caixas de marchas (velocidades)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a vazão (caudal), do nível, da pressão ou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s características variáveis dos líquidos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ases [por exemplo: medidores de vazão (caudal)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dicadores de nível, manômetros, contadore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lor], exceto os instrumentos e aparelhos da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90.14, 90.15, 90.28 ou 90.32.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.10.00:Para medida ou controle da vazão (caudal) ou do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nível dos líquid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.20.00:Para medida ou controle da pressã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      :Outros contadores (por exemplo: contadores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oltas, contadores de produção, taxímetr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otalizadores de caminho percorrido, podômetros);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dicadores de velocidade e tacômetros, exceto 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as posições 90.14 ou 90.15; estroboscópios.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.10.00:Contadores de voltas, contadores de produção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taxímetros, totalizadores de caminho percorrid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dômetros e contadores semelhantes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.20.00:Indicadores de velocidade e tacômetros;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estroboscópio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dicadores de velocidade e tacômetros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      :Osciloscópios, analisadores de espectro e outr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grandezas elétricas; instrumentos e aparelh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medida ou detecção de radiações alfa, beta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ama, X, cósmicas ou outras radiações ionizante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8    :Outros instrumentos e aparelhos: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8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analisadores lógicos de circui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os digitais; analisadores de espectro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freqüência; freqüencímetros; fasíme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os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      :Instrumentos e aparelhos para regulação ou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44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ole, automático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10   :Termostato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1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8    :Outros instrumentos e aparelhos: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8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equipamento digital para contro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le de veículos ferroviários, instrumen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os e aparelhos para regulação ou o con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ole automático de velocidade de mot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 elétricos por variação de freqüên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ia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13      :Isqueiros e outros acendedores, mesmo mecânicos ou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étricos, e suas partes, exceto pedras e pavio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13.80.00:Outros isqueiros e acendedores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45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9      :Chapas, folhas, tiras, fitas, películas e outr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ormas planas, auto-adesivas, de plásticos, mesm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m rolos.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9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      :Tubos e perfis ocos, sem costura, de ferro ou aço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3    :Outros, de seção circular, de ferro ou de aços n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igados: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31.00:Estirados ou laminados, a frio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não revestidos, unicamente corta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os e conformados nas dimensões finais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ara uso de veículos ou autopeças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5    :Outros, de seção circular, de outras ligas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ços: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51.00:Estirados ou laminados, a frio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5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aço inoxidável de diâmetro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terior inferior ou igual a 229 mm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46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8      :Motores de pistão, de ignição por compress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motores diesel ou semidiesel)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8.90.00:Outros motor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estacionários, de potência con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ínua máxima superior ou igual a 337,5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kW (450 HP) a mais de 1.000 rpm segundo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norma DIN 6271 A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9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as aos motores das posiçõ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84.07 ou 84.08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9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9.91.00:Reconhecíveis como exclusiva ou principalment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destinadas aos motores de pistão, de ignição por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ntelha (faísca)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4      :Bombas de ar ou de vácuo, compressores de ar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gases e ventiladores; coifas aspirante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exaustores*) para extração ou reciclagem, co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entilador incorporado, mesmo filtrantes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4.30.00:Compressores dos tipos utilizados nos equipament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frigoríficos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motocompressores herméticos com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pacidade superior ou igual a 4.700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frigorias/h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4.8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mpressores de ar exceto: estacioná-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rios, de pistão, de parafuso ou de lóbu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los paralelos (tipo "Roots"); turboali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entadores de ar para motores das posi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ções 8407 ou 8408 acionados pelos gases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escapamento dos mesmos; compressores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entrífugos de gases (exceto ar), exceto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pistão ou de parafuso; outros com-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ressores de gases (exceto ar) e turbo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mpressores de ar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      :Máquinas e aparelhos de ar-condicionado contend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um ventilador motorizado e dispositivos própr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modificar a temperatura e a umidade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luídos as máquinas e aparelhos em que a umida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não seja regulável separadamente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47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20.00:Do tipo dos utilizados para o conforto d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assageiros nos veículos automóveis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8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82.00:Outros, com dispositivos de refrigeraçã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9      :Aparelhos e dispositivos, mesmo aquecid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tricamente, para tratamento de matérias po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eio de operações que impliquem mudança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emperatura, tais como o aquecimento, coziment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orrefação, destilação, retificação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terilização, pasteurização, estufagem, secagem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vaporação, vaporização, condensação ou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refecimento, exceto os de uso doméstico;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quecedores de água não elétricos, de aquecimen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stantâneo ou de acumulação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9.8    :Outros aparelhos e dispositivos: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9.8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9.8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vaporadore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3      :Máquinas e aparelhos para colheita ou debulha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odutos agrícolas,incluídas as enfardadeiras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lha ou forragem; cortadores de grama (relva)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ifeiras; máquinas para limpar ou selecionar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vos, frutas ou outros produtos agrícolas, exce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s da posição 84.37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3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cortadores de relva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      :Torneiras, válvulas (incluídas as redutora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essão e as termostáticas) e dispositiv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, para canalizações, caldeira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eservatórios, cubas e outros recipiente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.40.00:Válvulas de segurança ou de alívi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.80   :Outros dispositiv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.8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álvulas de expansão termostáticas ou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ressostáticas; válvulas solenóides;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álvulas tipo esfera; válvulas tipo bor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boleta; outras,exceto dos tipos utiliza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48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.80.9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os em refrigeração ou em equipamentos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a gás e válvulas tipo aerossol, válvu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las tipo gaveta, válvulas tipo globo e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álvulas tipo macho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      :Árvores (veios) de transmissão (incluídas 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árvores de excêntricos (cames) e virabrequin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cambotas)) e manivelas; mancais (chumaceiras)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bronzes; engrenagens e rodas de fricção; eixo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feras ou de roletes; redutores, multiplicadore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ixas de transmissão e variadores de velocidade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luídos os conversores de torque (binários)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olantes e polias, incluídas as polias par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dernais; embreagens e dispositivos d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coplamento, incluídas as juntas de articulação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30.00:Mancais (chumaceiras) sem rolamentos; bronze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      :Motores e geradores, elétricos, exceto os grup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trogêneos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3    :Outros motores de corrente contínua; geradore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rrente contínua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31.00:De potência não superior a 750 W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otores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32.00:De potência superior a 750 W mas não superior a 75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kW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      :Acumuladores elétricos e seus separadores, mesm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forma quadrada ou retangular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29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5.25 a 85.28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29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      :Condensadores elétricos, fixos, variáveis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justávei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    :Outros condensadores fix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3.00:Com dielétrico de cerâmica, de uma só camada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49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3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fície (SMD - "Surface Mounted Device)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4.00:Com dielétrico de cerâmica, de camadas múltipl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(SMD - "Surface Mounted Device")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5.00:Com dielétrico de papel ou de plástico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      :Aparelhos para interrupção, seccionamento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ircuitos elétricos [por exemplo: interruptore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utadores, relés, corta-circuito, eliminad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onda, tomadas de corrente (machos-e-fêmea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tc.), suportes para lâmpadas, caixas de junção]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tensão não superior a 1.000 volts.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.50.00:Outros interruptores, seccionadores e comutador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unidade comutadora de conversor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subida ou descida para sistema de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elecomunicações via satélite; unidade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haveadora de amplificador de alta po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ência (HPA) para sistema de telecomuni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ções via satélite; comutadores codi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ficadores digitais, próprios para mon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agem em circuitos impresso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7      :Quadros, painéis, consoles, cabinas, armários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suportes, com dois ou mais aparelhos da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5.35 ou 85.36, para comando elétrico ou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istribuição de energia elétrica, incluídos os qu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orporem instrumentos ou aparelhos do Capítul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90, bem como os aparelhos de comando numérico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xceto os aparelhos de comutação da posição 85.17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7.10.00:Para tensão não superior a 1.000 V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comando numérico computadorizado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(CNC); controladores programáveis; con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roladores de demanda de energia elétri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8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5.35, 85.36 ou 85.37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0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8.10.00:Quadros, painéis, consoles, cabinas, armários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outros suportes, da posição 85.37 desprovidos 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us aparelho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8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circuitos impressos com compo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nentes elétricos ou eletrônicos monta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os: de disjuntores para tensão supe-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rior ou igual a 72,5 kV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      :Lâmpadas e tubos elétricos de incandescência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scarga, incluídos os artigos denominados "farói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 projetores, em unidades seladas" e as lâmpadas 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ubos de raios ultravioleta ou infravermelhos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âmpadas de arco.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10.00:"Faróis e projetores, em unidades seladas"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      :Circuitos integrados e microconjuntos,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trônico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.40.00:Circuitos integrados híbridos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espessura de camada inferior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igual a 1 micrômetro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3      :Máquinas e aparelhos elétricos com função própria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não especificados nem compreendidos em outra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do presente Capítulo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3.8    :Outras máquinas e aparelhos: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3.81.00:Cartões e etiquetas de acionamento por aproximaç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      :Partes e acessórios dos veículos automóveis da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50.00:Eixos de transmissão com diferencial, mesm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rovidos de outros órgãos de transmissã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80.00:Amortecedores de suspensão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    :Outras partes e acessóri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ispositivos para comando d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celerador, freio, embreagem, direção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8708.99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caixa de marchas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      :Densímetros, areômetros, pesa-líquido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strumentos flutuantes semelhantes, termômetro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irômetros, barômetros, higrômetros e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sicrômetros, registradores ou não, mesm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binados entre si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1    :Termômetros e pirômetros, não combinados com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instrumentos: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11.00:De líquido, de leitura direta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termômetros clínico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pirômetros ópticos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6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a vazão (caudal), do nível, da pressão ou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s características variáveis dos líquidos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ases [por exemplo: medidores de vazão (caudal)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dicadores de nível, manômetros, contadore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lor], exceto os instrumentos e aparelhos da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90.14, 90.15, 90.28 ou 90.32.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6.20.00:Para medida ou controle da pressã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3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815      :Iniciadores de reação, aceleradores de reação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eparações catalíticas, não especificados ne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preendidos em outras posições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815.1    :Catalisadores em suporte: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815.12.00:Tendo como substância ativa um metal precioso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um composto de metal precios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7      :Tubos e seus acessórios (por exemplo: junta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tovelos, flanges, uniões), de plástico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7.3    :Outros tubos: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7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7.40.00:Acessório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9      :Chapas, folhas, tiras, fitas, películas e outr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ormas planas, auto-adesivas, de plásticos, mesm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m rolos.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9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26      :Outras obras de plásticos e obras de outr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atérias das posições 39.01 a 39.14.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26.30.00:Guarnições para móveis, carroçarias ou semelhant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06      :Outras formas (por exemplo: varetas, tub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erfis) e artigos [por exemplo: discos, arruel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anilhas*)], de borracha não vulcanizada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06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06.90.10:Chapas, folhas ou tiras, com trabalho diferente d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de superficie, ou cortadas de forma diferente d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quadrada ou retangular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06.90.20:Tubos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06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1      :Pneumáticos novos de borracha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1.10.00:Dos tipos utilizados em automóveis de passageir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(incluídos os veículos do tipo familiar ("break"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4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1.1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 "station wagon")e os de corrida)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1.20.00:Dos tipos utilizados em ônibus ou caminhõe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1.9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1.9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para máquinas das posições 8429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8430 ou da subposição 8479.10; ra-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ais, "dumpers" concebidos para serem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tilizados fora de rodovias, com seção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largura superior ou igual a 940 mm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(37"), para aros de diâmetro superior ou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1.448 mm (57")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2      :Pneumáticos recauchutados ou usados, de borracha;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otetores, bandas de rodagem amovíveis para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neumáticos e "flaps", de borracha.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2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2.90.10:"Flaps"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2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3      :Câmaras-de-ar de borracha.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3.10.00:Dos tipos utilizados em automóveis de passageir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(incluídos os veículos do tipo familiar("break ou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"station wagon")e os de corrida), ônibus ou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minhoe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3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6      :Outras obras de borracha vulcanizada nã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ndurecida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6.10.00:De borracha alveolar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artes de veículos automóveis ou trato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res e de máquinas ou aparelhos não do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ésticos dos Capítulos 84, 85 ou 90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6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6.91.00:Revestimentos para pavimentos e capachos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5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6.91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6.93.00:Juntas, gaxetas e semelhantes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204      :Artigos de couro natural ou reconstituído, pa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usos técnicos.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204.00.30:Junt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204.0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de couro natural, cortad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 conformados nas dimensões finais para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3      :Obras de cortiça natural.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3.90   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3.90.10:Juntas, discos, arruelas e outros artigos par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vedação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3.90.9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4      :Cortiça aglomerada (com ou sem aglutinantes) 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uas obra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4.90   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4.90.10:Rolh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4.90.20:Juntas, discos, arruelas e outros artigos par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vedação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4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05      :Outros papéis e cartões, não revestidos, em rol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 em folhas, não tendo sofrido trabalh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plementar nem tratamentos, exceto o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pecificados na Nota 2 do presente Capítulo.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05.40.00:Papel-filtro e cartão-filtro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      :Outros papéis, cartões, pasta ("ouate")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lulose e mantas de fibras de celulose, corta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m forma própria; outras obras de pasta de papel,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6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pel, cartão, pasta ("ouate") de celulose ou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antas de fibras de celulose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.20.00:Papel-filtro e cartão-filtro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.70   :Artigos moldados ou prensados, de pasta de papel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.70.10:Junt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.7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.90.10:Junt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5704      :Tapetes e outros revestimentos para pavimentos,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eltro, exceto os tufados e os flocados, mesm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feccionados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570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5911      :Produtos e artefatos, de matérias têxteis, pa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usos técnicos, indicados na Nota 7 do present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pítulo.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5911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5911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2      :Amianto (asbesto) trabalhado, em fibras; mistura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à base de amianto ou à base de amianto e carbonat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magnésio; obras destas misturas ou de amiant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por exemplo: fios, tecidos, vestuário, chapéus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tefatos de uso semelhante, calçados, juntas)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esmo armadas, exceto as das posições 68.11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68.13.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2.10   :Amianto trabalhado, em fibras; misturas à base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mianto ou à base de amianto e carbonato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agnésio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2.10.10:Amianto (asbesto) trabalhado, em fibra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7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2.10.20:Misturas à base de amianto ou à base de amianto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arbonato de magnésio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2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3      :Guarnições de fricção (por exemplo: placas, rol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iras, segmentos, discos, anéis, pastilhas), nã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ontadas, para freios (travões), embreagens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qualquer outro mecanismo de fricção, à base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mianto (asbesto), de outras substâncias minerai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 de celulose, mesmo combinadas com têxteis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s matérias.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3.10.00:Guarnições para freios (travões)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3.90   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3.90.10:Guarnições para embreagem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3.90.9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5      :Obras de pedra ou de outras matérias minerai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incluídas as fibras de carbono, as obras dess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atérias e as de turfa), não especificadas ne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preendidas em outras posições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5.10.00:Obras de grafita ou de outros carbonos, para us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não elétricos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lusivamente para peças de injeção.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fibras de carbono e tecidos de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fibra de carbono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909      :Aparelhos e artefatos para usos químicos ou par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usos técnicos, de cerâmica; alquidare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amelas e outros recipientes semelhantes para us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urais, de cerâmica; bilhas e outras vasilha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óprias para transporte ou embalagem, de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râmica.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909.1    :Aparelhos e artefatos para usos químicos ou par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usos técnicos: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909.1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909.19.90:Outros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8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909.19.9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guia-fios para máquina têxtil;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guias de agulhas para cabeça de impres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são; colméia de cerâmica à base de alu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ina (A12O3), sílica (SiO2) e óxido de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agnésio (MgO) de depuradores por con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são catalítica de gases de escape de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ículos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      :Vidros de segurança, consistindo em vidr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emperados ou formados por folhas contracoladas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1    :Vidros temperados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11   :De dimensões e formatos que permitam a su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11.10:Curv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11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2    :Vidros formados de folhas contracoladas: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21   :De dimensões e formatos que permitam a su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21.10:Curvo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21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9      :Espelhos de vidro, mesmo emoldurados, incluídos 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pelhos retrovisore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9.10.00:Espelhos retrovisores para veículos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14      :Artefatos de vidro para sinalização e elemento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óptica de vidro (exceto os da posição 70.15), nã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rabalhados opticamente.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14.00.00:Artefatos de vidro para sinalização e elemento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óptica de vidro (exceto os da posição 70.15), nã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rabalhados opticamente.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9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      :Tubos e perfis ocos, sem costura, de ferro ou aço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3    :Outros, de seção circular, de ferro ou de aços n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igados: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31.00:Estirados ou laminados, a frio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não revestidos, unicamente corta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os e conformados nas dimensões finais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ara uso de veículos ou autopeças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5    :Outros, de seção circular, de outras ligas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ços: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51.00:Estirados ou laminados, a frio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5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aço inoxidável de diâmetro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terior inferior ou igual a 229 mm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      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tovelos, luvas (mangas)], de ferro fundido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erro ou aço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1    :Moldados: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11.00:De ferro fundido não maleável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2    :Outros, de aços inoxidáveis: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21.00:Flang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22.00:Cotovelos, curvas e luvas (mangas), roscad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0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9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91.00:Flang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93.00:Acessórios para soldar topo a top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      :Correntes, cadeias, e suas partes, de ferr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undido, ferro ou aço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1    :Correntes de elos articulados e suas partes: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11.00:Correntes de rol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12   :Outras corrente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12.10:De transmissão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12.9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19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20.00:Correntes antiderrapantes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7      :Tachas, pregos, percevejos, escápulas, grampo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ndulados ou biselados e artefatos semelhantes,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erro fundido, ferro ou aço, mesmo com cabeça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 matéria, exceto cobre.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7.00.00:Tachas, pregos, percevejos, escápulas, grampo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ondulados ou biselados e artefatos semelhantes,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erro fundido, ferro ou aço, mesmo com cabeça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 matéria, exceto cobre.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tachas, pontas e dentes para má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quinas têxteis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      :Parafusos, pinos ou pernos, roscados, porca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ira-fundos, ganchos roscados, rebites, chaveta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vilhas, contrapinos ou troços, arruel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anilhas*) (incluídas as de pressão) e artefat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, de ferro fundido, ferro ou aço.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1    :Artefatos roscados: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13.00:Ganchos e armelas (pitões)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16.00:Porc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2    :Artefatos não roscados: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21.00:Arruelas (anilhas*) de pressão e outras arruel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(anilhas*) de segurança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22.00:Outras arruelas (anilhas*)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23.00:Rebit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24.00:Chavetas, cavilhas e contrapinos ou troç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5      :Outras obras, moldadas ou fundidas, de ferr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undido, ferro ou aço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5.10.00:De ferro fundido, não maleável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5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5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6      :Outras obras de ferro ou aço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6.1    :Simplesmente forjadas ou estampadas: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6.1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6.20.00:Obras de fios de ferro ou aç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1      :Tubo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1.2    :De ligas de cobre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1.22.00:À base de cobre-níquel (cuproníquel) ou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obre-níquel-zinco ("maillechort")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1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2      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tovelos, luvas (mangas)], de cobre.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2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2.10.00:De cobre refinado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2.20.00:De ligas de cobre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      :Tachas, pregos, percevejos, escápulas e artefat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, de cobre, ou de ferro ou aço com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beça de cobre; parafusos, pinos ou pernos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oscados, porcas, ganchos roscados, rebites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havetas, cavilhas, contrapinos ou troço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ruelas (anilhas*) (incluída as de pressão) 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tefatos semelhantes, de cobre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2    :Outros artefatos, não roscados: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21.00:Arruelas (anilhas*) (incluídas as de pressão)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2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29.10:Rebit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2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3    :Outros artefatos, roscad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32.00:Outros parafusos; pinos ou pernos e porca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6      :Mola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6.00.00:Mola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9      :Outras obras de cobre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9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9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08      :Tubos de alumínio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08.10.00:De alumínio não ligado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08.20.00:De ligas de alumínio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3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08.2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09      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tovelos, luvas (mangas)], de alumínio.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09.00.00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otovelos, luvas (mangas)], de alumínio.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13      :Recipientes para gases comprimidos ou liquefeit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alumínio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13.00.00:Recipientes para gases comprimidos ou liquefeit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de alumínio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16      :Outras obras de alumínio.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16.10.00:Tachas, pregos, escápulas, parafusos, pinos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ernos, roscados, porcas, ganchos roscad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ebites, chavetas, cavilhas, contrapinos ou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roços, arruelas (anilhas*) e artefato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1      :Cadeados, fechaduras e ferrolhos (de chave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gredo ou elétricos), de metais comuns; fechos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mações com fecho, com fechadura, de metai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uns; chaves para estes artigos, de metai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uns.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1.20.00:Fechaduras dos tipos utilizados em veícul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1.50.00:Fechos e armações com fecho, com fechadur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1.6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1.70.00:Chaves apresentadas isoladamente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2      :Guarnições, ferragens e artigos semelhantes,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etais comuns para móveis, portas, escada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janelas, persianas, carroçarias, artigos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leiro, malas, cofres, caixas de segurança 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s obras semelhantes; pateras, porta-chapéu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bides e artigos semelhantes, de metais comuns;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4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2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odízios com armação de metais comuns; fecho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utomáticos para portas, de metais comun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2.10.00:Dobradiças de qualquer tipo (incluídos os gonzos 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as chaneiras)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2.30.00:Outras guarnições, ferragens e artigo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semelhantes, para veículos automóveis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os tipos utilizados na explota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ção submarina de petróleo ou gás,consti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ídos por camadas flexíveis de aço 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madas de plástico de diâmetro interior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superior a 254 mm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7      :Tubos flexíveis de metais comuns, mesmo com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cessório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7.10.00:De ferro ou aço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.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os tipos utilizados na explota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ção submarina de petróleo ou gás, cons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ituídos por camadas flexíveis de aço e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madas de plástico, de diâmetro inte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rior superior a 254 mm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7.90.00:De outros metais comuns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8      :Fechos, armações com fecho, fivelas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ivelas-fecho, grampos, colchetes, ilhoses 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tefatos semelhantes, de metais comuns, para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estuário, calçados, toldos, bolsas, artigo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iagem e para quaisquer outras confecções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quipamentos; rebites tubulares ou de hast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endida, de metais comuns; contas e lantejoula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metais comuns.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8.10.00:Grampos, colchetes e ilhose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10      :Placas indicadoras, placas sinalizadoras,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5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10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lacas-endereços e placas semelhantes, números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10.00.00:Placas indicadoras, placas sinalizadoras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lacas-endereços e placas semelhantes, números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7      :Motores de pistão, alternativo ou rotativo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gnição por centelha (faísca) (motores de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xplosão)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7.3    :Motores de pistão alternativo dos tipos utilizad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propulsão de veículos do Capítulo 87: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7.34.00:De cilindrada superior a 1.000 cm3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monocilíndricos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7.90.00:Outros motor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8      :Motores de pistão, de ignição por compress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motores diesel ou semidiesel)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8.20.00:Motores dos tipos utilizados para propulsão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veículos do Capítulo 87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8.90.00:Outros motor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estacionários, de potência con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ínua máxima superior ou igual a 337,5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kW (450 HP) a mais de 1.000 rpm segundo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norma DIN 6271 A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9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as aos motores das posiçõ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84.07 ou 84.08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9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9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      :Outros motores e máquinas motrizes.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2    :Motores hidráulicos: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21.00:De movimento retilíneo (cilindros)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29.00:Outros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6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29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3    :Motores pneumáticos: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31.00:De movimento retilíneo (cilindros)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propulsores a reação; de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áquinas de vapor com movimento retilí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neo (cilindros)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      :Bombas para líquidos, mesmo com dispositiv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edidor; elevadores de líquidos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1    :Bombas com dispositivo medidor ou concebidas para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portá-lo: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1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20.00:Bombas manuais, exceto as das subposiçõe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8413.11 e 8413.19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30.00:Bombas para combustíveis, lubrificantes ou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líquidos de arrefecimento, próprias para mot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ignição por centelha (faísca) ou por compress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92.00:De elevadores de líquidos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4      :Bombas de ar ou de vácuo, compressores de ar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gases e ventiladores; coifas aspirante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exaustores*) para extração ou reciclagem, co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entilador incorporado, mesmo filtrantes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4.5    :Ventiladores: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4.5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microventiladores com área d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rcaça inferior a 90 cm2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      :Máquinas e aparelhos de ar-condicionado contend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um ventilador motorizado e dispositivos própr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modificar a temperatura e a umidade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luídos as máquinas e aparelhos em que a umida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não seja regulável separadamente.                 :                                                                    :</w:t>
      </w:r>
    </w:p>
    <w:p>
      <w:pPr>
        <w:pStyle w:val="Textosinformato"/>
        <w:rPr>
          <w:rFonts w:ascii="Arial" w:hAnsi="Arial" w:eastAsia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7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20.00:Do tipo dos utilizados para o conforto d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assageiros nos veículos automóveis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8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82.00:Outros, com dispositivos de refrigeraçã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83.00:Sem dispositivo de refrigeração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8      :Refrigeradores, congeladores ("freezers") e outr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ateriais, máquinas e aparelhos para a produção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rio, com equipamento elétrico ou outro; bomba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lor, excluídas as máquinas e aparelhos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-condicionado da posição 84.15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8.6    :Outros materiais, máquinas e aparelhos, para 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odução de frio; bombas de calor: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8.61.00:Grupos de compressão cujo condensador sej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onstituído por um trocador (permutador) de calor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quipamentos para refrigeração ou para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ar condicionado,com capacidade inferior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igual a 30.000 frigorias/h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9      :Aparelhos e dispositivos, mesmo aquecid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tricamente, para tratamento de matérias po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eio de operações que impliquem mudança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emperatura, tais como o aquecimento, coziment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orrefação, destilação, retificação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terilização, pasteurização, estufagem, secagem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vaporação, vaporização, condensação ou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refecimento, exceto os de uso doméstico;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quecedores de água não elétricos, de aquecimen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stantâneo ou de acumulação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9.50.00:Trocadores (permutadores) de calor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placas e tubulares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      :Centrifugadores, incluídos os secadore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ntrífugos; aparelhos para filtrar ou depura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íquidos ou gases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2    :Aparelhos para filtrar ou depurar líquidos: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23.00:Para filtrar óleos minerais nos motores de igniç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or centelha (faísca) ou por compressão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8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23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hemodializadores; aparelho d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smose inversa; e filtros-prensa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3    :Aparelhos para filtrar ou depurar gases: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31.00:Filtros de entrada de ar para motores de igniçã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or centelha (faísca) ou por compressão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4      :Aparelhos mecânicos (mesmo manuais) para projetar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ispersar ou pulverizar líquidos ou pós;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xtintores, mesmo carregados; pistola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erográficas e aparelhos semelhantes; máquinas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parelhos de jato de areia, de jato de vapor 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parelhos de jato semelhantes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4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aparelhos da subposição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8424.10 ou de aparelhos manuais para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agricultura ou horticulutura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5      :Talhas, cadernais e moitões; guinchos 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brestantes; macaco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5.4    :Macacos: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5.4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6      :Cábreas; guindastes incluídos os de cabos; pont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olantes, pórticos de descarga ou de movimentação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ntes-guindastes, carros-pórticos,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rros-guindastes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6.9    :Outras máquinas e aparelhos: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6.91.00:Próprios para serem montados em veícul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rodoviário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0      :Outras máquinas e aparelhos de terraplenagem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nivelamento, raspagem, escavação, compactação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xtração ou perfuração da terra, de minerais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inérios; bate-estacas e arranca-estacas;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impa-neve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0.6    :Outras máquinas e aparelhos, exceto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utopropulsores: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0.69.00:Outros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9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0.69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equipamentos frontais para esca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o-carregadoras ou carregadoras, com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pacidade de carga superior a 4 m3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as às máquinas e aparelh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as posições 84.25 a 84.30.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.20.00:Das máquinas e aparelhos da posição 84.27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de outras empilhadeiras não auto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ropulsadas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.3    :Das máquinas e aparelhos da posição 84.28: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.3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.4    :Das máquinas e aparelhos das posições 84.26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84.29 ou 84.30: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.41.00:Caçambas (baldes*), mesmo de mandíbulas, pá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ganchos e tenazes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.42.00:Lâminas para "bulldozers" ou "angledozers"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73      :Partes e acessórios (exceto estojos, capas 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) reconhecíveis como exclusiva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os às máquinas e aparelh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as posições 84.69 a 84.72.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73.30.00:Partes e acessórios das máquinas da posição 8471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ircuitos impressos com componentes elé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ricos ou eletrônicos montados, exceto: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lacas-mãe (mother boards) e placas de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icroprocessamento com dispositivo d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ssipação de calor, inclusive em cartu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hos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      :Torneiras, válvulas (incluídas as redutora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essão e as termostáticas) e dispositiv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, para canalizações, caldeira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eservatórios, cubas e outros recipiente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.20.00:Válvulas para transmissões óleo-hidráulicas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neumática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0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      :Rolamentos de esferas, de roletes ou de agulhas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10.00:Rolamentos de esferas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20.00:Rolamentos de roletes cônicos, incluídos 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onjuntos constituídos por cones e roletes cônic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30.00:Rolamentos de roletes em forma de tonel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40.00:Rolamentos de agulhas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50.00:Rolamentos de roletes cilíndricos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80.00:Outros, incluídos os rolamentos combinad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91.00:Esferas, roletes e agulha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para canetas esferográficas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      :Árvores (veios) de transmissão (incluídas 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árvores de excêntricos (cames) e virabrequin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cambotas)) e manivelas; mancais (chumaceiras)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bronzes; engrenagens e rodas de fricção; eixo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feras ou de roletes; redutores, multiplicadore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ixas de transmissão e variadores de velocidade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luídos os conversores de torque (binários)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olantes e polias, incluídas as polias par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dernais; embreagens e dispositivos d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coplamento, incluídas as juntas de articulação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20.00:Mancais (chumaceiras) com rolamentos incorpora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30.00:Mancais (chumaceiras) sem rolamentos; bronze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50.00:Volantes e polias, incluídas as polias par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adernai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60.00:Embreagens e dispositivos de acoplamento,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6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incluídas as juntas de articulaçã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4      :Juntas metaloplásticas; jogos ou sortidos d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juntas de composições diferentes, apresentados em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bolsas, envelopes ou embalagens semelhantes;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juntas de vedação, mecânicas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4.10.00:Juntas metaloplásticas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4.20.00:Juntas de vedação, mecânica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5      :Partes de máquinas ou de aparelhos, não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pecificadas nem compreendidas em outras posiçõ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o presente Capítulo, não contendo conexõe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étricas, partes isoladas eletricamente, bobina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tatos nem quaisquer outros elementos com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racterísticas elétricas.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5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      :Motores e geradores, elétricos, exceto os grup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trogêneos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10.00:Motores de potência não superior a 37,5 W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corrente contínua de passo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nferior ou igual a 1,8°; universais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20.00:Motores universais de potência superior a 37,5 W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3    :Outros motores de corrente contínua; geradore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rrente contínua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31.00:De potência não superior a 750 W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otores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32.00:De potência superior a 750 W mas não superior a 75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kW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2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5      :Eletroímãs; ímãs permanentes e artefat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stinados a tornarem-se ímãs permanentes apó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agnetização; placas, mandris e dispositiv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, magnéticos ou eletromagnéticos,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ixação; acoplamentos, embreagens, variadores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elocidade e freios, eletromagnéticos; cabeça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vação eletromagnéticas.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5.1    :Ímãs permanentes e artefatos destinados a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ornarem-se ímãs permanentes após magnetização: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5.11.00:De metal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5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5.20.00:Acoplamentos, embreagens, variadores de velocida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e freios, eletromagnético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freios (travões) que atuam por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rrente de Foucault do tipo dos utili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zados nos veículos das posições 8701 a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8705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5.90.00:Outros, incluídas as partes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eletroímãs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      :Acumuladores elétricos e seus separadores, mesm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forma quadrada ou retangular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10.00:De chumbo, do tipo utilizado para o arranque d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motores de pistão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20.00:Outros acumuladores de chumb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peso inferior ou igual a 1.000 kg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30.00:De níquel-cádmio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peso inferior ou igual a 2.500 kg,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 das de capacidade inferior ou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15 Ah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40.00:De níquel-ferro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3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80.00:Outros acumuladore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      :Aparelhos e dispositivos elétricos de ignição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arranque para motores de ignição por centelh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faísca) ou por compressão (por exemplo, magnet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ínamos-magnetos, bobinas de ignição, vela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gnição ou de aquecimento, motores de arranque);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eradores (dínamos e alternadores, por exemplo)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juntores-disjuntores utilizados com este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otores.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10.00:Velas de ignição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20.00:Magnetos; dínamos-magnetos; volantes magnético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30.00:Distribuidores; bobinas de igniçã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40.00:Motores de arranque, mesmo funcionando com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geradore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50.00:Outros geradore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80.00:Outros aparelhos e dispositiv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2      :Aparelhos elétricos de iluminação ou d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inalização (exceto os da posição 85.39)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impadores de pára-brisas, degeladore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sembaçadores elétricos, dos tipos utilizados em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iclos e automóveis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2.30.00:Aparelhos de sinalização acústica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2.40.00:Limpadores de pára-brisas, degeladore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desembaçador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2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4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8      :Microfones e seus suportes; alto-falantes, mesm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ontados nos seus receptáculos; fones de ouvido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auscultadores), mesmo combinados com microfone;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mplificadores elétricos de audiofreqüência;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parelhos elétricos de amplificação de som.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8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alto-falantes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0      :Aparelhos elétricos de sinalização (excluídos 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transmissão de mensagens), de segurança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trole e de comando, para vias férreas ou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, vias terrestres ou fluviais, par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áreas ou parques de estacionamento, instalaçõe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rtuárias ou para aeródromos (exceto os d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ão 86.08)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0.80.00:Outros aparelho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igitais para controle de tráfe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go de automotores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1      :Aparelhos elétricos de sinalização acústica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isual (por exemplo: campainhas, sirenas, quadr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dicadores, aparelhos de alarme para proteçã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tra roubo ou incêndio), exceto os das posiçõ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85.12 ou 85.30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1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      :Condensadores elétricos, fixos, variáveis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justávei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    :Outros condensadores fix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4.00:Com dielétrico de cerâmica, de camadas múltipl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(SMD -"Surface Mounted Device")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5.00:Com dielétrico de papel ou de plástico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      :Resistências elétricas (incluídos os reostatos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s potenciômetros), exceto de aquecimento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.2    :Outras resistências fixas: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.2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.3    :Resistências variáveis bobinadas (incluídos os    :                                                                    :</w:t>
      </w:r>
    </w:p>
    <w:p>
      <w:pPr>
        <w:pStyle w:val="Textosinformato"/>
        <w:rPr>
          <w:rFonts w:ascii="Arial" w:hAnsi="Arial" w:eastAsia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5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.3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eostatos e os potenciômetros):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.31.00:Para potência não superior a 20 W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.3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potenciômetros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4      :Circuitos impresos.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4.00.00:Circuitos impressos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5      :Aparelhos para interrupção, seccionamento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ircuitos elétricos (por exemplo: interruptore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utadores, corta-circuito, pára-raios,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imitadores de tensão, eliminadores de onda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omadas de corrente, caixas de junção), para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ensão superior a 1.000 volts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5.30.00:Seccionadores e interruptores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ara corrente nominal superior a 1.600 A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não automáticos e automáticos de conta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os imersos em um meio líquido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      :Aparelhos para interrupção, seccionamento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ircuitos elétricos [por exemplo: interruptore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utadores, relés, corta-circuito, eliminad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onda, tomadas de corrente (machos-e-fêmea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tc.), suportes para lâmpadas, caixas de junção]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tensão não superior a 1.000 volts.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.10.00:Fusíveis e corta-circuito de fusíveis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.20.00:Disjuntore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.6    :Suportes para lâmpadas, tomadas de corrent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machos-e-fêmeas, etc.):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.61.00:Suportes para lâmpadas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7      :Quadros, painéis, consoles, cabinas, armários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suportes, com dois ou mais aparelhos da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5.35 ou 85.36, para comando elétrico ou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istribuição de energia elétrica, incluídos os que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6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7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orporem instrumentos ou aparelhos do Capítul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90, bem como os aparelhos de comando numérico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xceto os aparelhos de comutação da posição 85.17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7.10.00:Para tensão não superior a 1.000 V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comando numérico computadorizado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(CNC); controladores programáveis; con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roladores de demanda de energia elétri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8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5.35, 85.36 ou 85.37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8.10.00:Quadros, painéis, consoles, cabinas, armários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outros suportes, da posição 85.37 desprovidos 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us aparelho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      :Lâmpadas e tubos elétricos de incandescência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scarga, incluídos os artigos denominados "farói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 projetores, em unidades seladas" e as lâmpadas 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ubos de raios ultravioleta ou infravermelhos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âmpadas de arco.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10.00:"Faróis e projetores, em unidades seladas"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2    :Outras lâmpadas e tubos de incandescência, exce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raios ultravioleta ou infravermelhos: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21.00:Halógenos, de tungstênio (volfrâmio)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ara tensão inferior ou igual a 15 V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3    :Lâmpadas e tubos de descarga, exceto de raio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ultravioleta: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3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39.10:Para produção de luz-relâmpago ("flash")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3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1      :Díodos, transistores e dispositivos semelhante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icondutores; dispositivos fotossensívei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icondutores, incluídas as células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otovoltaicas, mesmo montadas em módulos ou e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inéis; díodos emissores de luz; cristai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iezoelétricos montados.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7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1.40.00:Dispositivos fotossensíveis semicondutor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incluídas as células fotovoltaicas, mesmo montada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m módulos ou em painéis; díodos emissores de luz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odos, emissores de luz (LED), exceto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:          :                                                  :                           (SMD ' "Surface Mounted Device") e dio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os "laser"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      :Circuitos integrados e microconjuntos,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trônico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.1    :Circuitos integrados monolíticos, digitais: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.13.00:Semicondutores de óxido metálico (tecnologia MOS)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ontados, próprios para montagem em su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erfície (SMD - "Surface Mounted Devi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e") exceto memórias microprocessadores,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icrocontroladores, co-processadores e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ircuitos do tipo "chipset"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.40.00:Circuitos integrados híbridos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espessura de camada inferior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igual a 1 micrômetro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.50.00:Microconjuntos eletrônico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3      :Máquinas e aparelhos elétricos com função própria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não especificados nem compreendidos em outra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do presente Capítulo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3.8    :Outras máquinas e aparelhos: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3.81.00:Cartões e etiquetas de acionamento por aproximaç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      :Fios, cabos (incluídos os cabos coaxiais) e outr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dutores, isolados para usos elétric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incluídos os envernizados ou oxidado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nodicamente), mesmo com peças de conexão; cab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fibras ópticas, constituídos de fibr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mbainhadas individualmente, mesmo com condutor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étricos ou munidos de peças de conexão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20.00:Cabos coaxiais e outros condutores elétric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oaxiais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30   :Jogos de fios para velas de ignição e outros jogos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8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30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fios dos tipos utilizados em quaisquer veícul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30.10:Com peças de conexão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3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4    :Outros condutores elétricos, para tensão n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uperior a 80 V: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41.00:Munidos de peças de conexão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4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5      :Elétrodos de carvão, escovas de carvão, carvõe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lâmpadas ou para pilhas e outros artigos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rafita ou de carvão, com ou sem metal, para us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étricos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5.20.00:Escova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6      :Isoladores de qualquer matéria, para us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étricos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6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7      :Peças isolantes inteiramente de matéria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solantes, ou com simples peças metálicas d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ontagem (suportes roscados, por exemplo)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orporadas na massa, para máquinas, aparelhos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stalações elétricas, exceto os isoladores d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ão 85.46; tubos isoladores e suas peça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igação, de metais comuns, isolados interiormente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7.10.00:Peças isolantes de cerâmica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7.20.00:Peças isolantes de plástico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7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7      :Carroçarias para os veículos automóvei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7.01 a 87.05, incluídas as cabinas.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7.10.00:Para os veículos da posição 87.03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7.90.00:Outras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9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7.9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      :Partes e acessórios dos veículos automóveis da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10.00:Pára-choques e suas parte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2    :Outras partes e acessórios de carroçari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incluídas as cabinas):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21.00:Cintos de segurança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3    :Freios (travões) e servo-freios, e suas partes: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31.00:Guarnições de freios (travões) montada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50.00:Eixos de transmissão com diferencial, mesm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rovidos de outros órgãos de transmissã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60.00:Eixos, exceto de transmissão, e suas parte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70.00:Rodas, suas partes e acessóri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80.00:Amortecedores de suspensão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    :Outras partes e acessóri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1.00:Radiadore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2.00:Silenciosos e tubos de escape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3.00:Embreagens e suas partes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4.00:Volantes, barras e caixas, de direção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9.00:Outros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80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9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ispositivos para comando de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acelerador, freio, embreagem, direção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caixa de marchas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16      :Reboques e semi-reboques, para quaisquer veículos;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veículos não autopropulsores; suas parte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16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Sem trem rolante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      :Densímetros, areômetros, pesa-líquido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strumentos flutuantes semelhantes, termômetro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irômetros, barômetros, higrômetros e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sicrômetros, registradores ou não, mesm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binados entre si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1    :Termômetros e pirômetros, não combinados com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instrumentos: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11.00:De líquido, de leitura direta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termômetros clínico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 pirômetros ópticos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6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a vazão (caudal), do nível, da pressão ou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s características variáveis dos líquidos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ases [por exemplo: medidores de vazão (caudal)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dicadores de nível, manômetros, contadore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lor], exceto os instrumentos e aparelhos da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90.14, 90.15, 90.28 ou 90.32.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6.80.00:Outros instrumentos e aparelh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6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7      :Instrumentos e aparelhos para análises físicas ou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químicas [por exemplo: polarímetros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efratômetros, espectrômetros, analisadores de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8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7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ases ou de fumaça (fumos*)]; instrumentos 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parelhos para ensaios de viscosidade, porosidade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ilatação, tensão superficial ou semelhantes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medidas calorimétricas, acústicas ou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otométricas (incluídos os indicadores de tempo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xposição); micrótomos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7.90.00:Micrótomos; partes e acessóri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espectrômetros de emissão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óptica (emissão atômica), de espectógra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fos de emissão óptica (emissão atômica),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polarógrafos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8      :Contadores de gases, líquidos ou de eletricidade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luídos os aparelhos para sua aferição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8.20.00:Contadores de líquidos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peso inferior ou igual a 50 kg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9      :Outros contadores (por exemplo: contadores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oltas, contadores de produção, taxímetr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otalizadores de caminho percorrido, podômetros);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dicadores de velocidade e tacômetros, exceto 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as posições 90.14 ou 90.15; estroboscópios.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9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0      :Osciloscópios, analisadores de espectro e outr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grandezas elétricas; instrumentos e aparelh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medida ou detecção de radiações alfa, beta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ama, X, cósmicas ou outras radiações ionizante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0.3    :Outros aparelhos e instrumentos para medida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trole da tensão, intensidade, resistência ou da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tência, sem dispositivo registrador: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0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Voltímetros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0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instrumentos e aparelhos das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subposições 9030.10, 9030.82 ou 9030.83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1      :Instrumentos, aparelhos e máquinas de medida ou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82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1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trole, não especificados nem compreendidos em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s posições do presente Capítulo; projet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perfis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1.80.00:Outros instrumentos, aparelhos e máquin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rugosímetros; máquinas para medi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ção tridimensional; metros padrões;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aparelhos para análise de têxteis, com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utadorizados; células de carga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1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bancos de ensaio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      :Instrumentos e aparelhos para regulação ou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ole, automático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20.00:Manostatos (pressostatos)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4      :Relógios para painéis de instrumentos e relóg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para automóveis, veículos aéreo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4.00.00:Relógios para painéis de instrumentos e relóg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emelhantes, para automóveis, veículos aéreo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9      :Maquinismos de aparelhos de relojoaria, complet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 montados, exceto os de pequeno volume.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9.1    :Funcionando eletricamente: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9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14      :Outras partes e acessórios de aparelhos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lojoaria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14.10.00:Molas, incluídas as espirai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14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coroas; hastes; básculas; rodas;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otores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      :Assentos (exceto os da posição 94.02), mesm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nsformáveis em camas, e suas partes.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20.00:Assentos dos tipos utilizados em veículos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83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2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90   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03      :Vassouras e escovas, mesmo constituindo parte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áquinas, de aparelhos ou de veículos, vassour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cânicas de uso manual, exceto as motorizadas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panadores; cabeças preparadas para escova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incéis e para artigos semelhantes; bonecas 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olos para pintura; rodos de borracha ou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térias flexíveis semelhantes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03.50.00:Outras escovas que constituam partes de máquina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parelhos ou de veículos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13      :Isqueiros e outros acendedores, mesmo mecânicos ou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étricos, e suas partes, exceto pedras e pavio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13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8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815      :Iniciadores de reação, aceleradores de reação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eparações catalíticas, não especificados ne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preendidos em outras posições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815.1    :Catalisadores em suporte: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815.12.00:Tendo como substância ativa um metal precioso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um composto de metal precios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917      :Tubos e seus acessórios (por exemplo: junta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tovelos, flanges, uniões), de plástico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917.3    :Outros tubos: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917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917.40.00:Acessório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926      :Outras obras de plásticos e obras de outr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térias das posições 39.01 a 39.14.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926.30.00:Guarnições para móveis, carroçarias ou semelhant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06      :Outras formas (por exemplo: varetas, tub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erfis) e artigos [por exemplo: discos, arruel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anilhas*)], de borracha não vulcanizada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06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06.90.10:Chapas, folhas ou tiras, com trabalho diferente d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 superficie, ou cortadas de forma diferente d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quadrada ou retangular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06.90.20:Tubos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06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      :Correias transportadoras ou de transmissão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borracha vulcanizada.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    :Correias de transmissão: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3.00:Correias de transmissão sem fim, síncronas, com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uma circunferência superior a 60 cm, mas n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uperior a 150 cm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4.00:Correias de transmissão sem fim, síncronas, com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86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4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uma circunferência superior a 150 cm, mas não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uperior a 198 cm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      :Pneumáticos novos de borracha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10.00:Dos tipos utilizados em automóveis de passageir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(incluídos os veículos do tipo familiar ("break"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"station wagon")e os de corrida)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20.00:Dos tipos utilizados em ônibus ou caminhõe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9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91.00:Com banda de rodagem em forma de espinha de peix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ou semelhant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para máquinas das posições 8429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8430 ou da subposição 8479.10 com se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ção de largura superior ou igual a 1.143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m (45"), para aros de diâmetro superior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igual a 1.143 mm (45"); radiais para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"dumpers" concebidos para serem utiliz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 fora de rodovias, com seção de lar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ura superior ou igual a 940 mm (37")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a aros de diâmetro superior ou igual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 1.448 mm (57")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9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ara máquinas das posições 8429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8430 ou da subposição 8479.10; ra-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ais, "dumpers" concebidos para serem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tilizados fora de rodovias, com seção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largura superior ou igual a 940 mm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37"), para aros de diâmetro superior ou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gual a 1.448 mm (57")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2      :Pneumáticos recauchutados ou usados, de borracha;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otetores, bandas de rodagem amovíveis para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neumáticos e "flaps", de borracha.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2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2.90.10:"Flaps"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2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8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3      :Câmaras-de-ar de borracha.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3.10.00:Dos tipos utilizados em automóveis de passageir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(incluídos os veículos do tipo familiar("break ou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"station wagon")e os de corrida), ônibus ou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caminhoe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4013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6      :Outras obras de borracha vulcanizada nã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ndurecida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6.10.00:De borracha alveolar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tes de veículos automóveis ou trat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 e de máquinas ou aparelhos, não d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ésticos, dos Capítulos 84, 85 ou 90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6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6.91.00:Revestimentos para pavimentos e capach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6.93.00:Juntas, gaxetas e semelhantes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204      :Artigos de couro natural ou reconstituído, pa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usos técnicos.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204.00.30:Junt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204.00.40:Tubos ou mangueira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204.0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de couro natural, cortad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 conformados nas dimensões finais para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3      :Obras de cortiça natural.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3.90   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3.90.10:Juntas, discos, arruelas e outros artigos par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vedação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3.90.9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88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4      :Cortiça aglomerada (com ou sem aglutinantes) 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uas obra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4.90   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4.90.10:Rolh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4.90.20:Juntas, discos, arruelas e outros artigos par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vedação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4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05      :Outros papéis e cartões, não revestidos, em rol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em folhas, não tendo sofrido trabalh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plementar nem tratamentos, exceto o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pecificados na Nota 2 do presente Capítulo.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05.40.00:Papel-filtro e cartão-filtro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      :Outros papéis, cartões, pasta ("ouate")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lulose e mantas de fibras de celulose, corta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 forma própria; outras obras de pasta de papel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pel, cartão, pasta ("ouate") de celulose ou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ntas de fibras de celulose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20.00:Papel-filtro e cartão-filtro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70   :Artigos moldados ou prensados, de pasta de papel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70.10:Junt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7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90.10:Junt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 de rigidez dielétrica superior ou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gual a 600V (Norma ASTM D 202 ou equi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alente) e de peso inferior ou igual a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60 g/m2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5704      :Tapetes e outros revestimentos para pavimentos,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eltro, exceto os tufados e os flocados, mesm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feccionados.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89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570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5911      :Produtos e artefatos, de matérias têxteis, pa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usos técnicos, indicados na Nota 7 do present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pítulo.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5911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5911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2      :Amianto (asbesto) trabalhado, em fibras; mistura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à base de amianto ou à base de amianto e carbonat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magnésio; obras destas misturas ou de amiant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por exemplo: fios, tecidos, vestuário, chapéus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tefatos de uso semelhante, calçados, juntas)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smo armadas, exceto as das posições 68.11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68.13.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2.10   :Amianto trabalhado, em fibras; misturas à base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mianto ou à base de amianto e carbonato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gnésio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2.10.10:Amianto (asbesto) trabalhado, em fibra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6812.10.20:Misturas à base de amianto ou à base de amianto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arbonato de magnésio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2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3      :Guarnições de fricção (por exemplo: placas, rol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iras, segmentos, discos, anéis, pastilhas), nã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ontadas, para freios (travões), embreagens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qualquer outro mecanismo de fricção, à base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mianto (asbesto), de outras substâncias minerai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de celulose, mesmo combinadas com têxteis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s matérias.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3.10.00:Guarnições para freios (travões)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0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6813.1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6813.90   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6813.90.10:Guarnições para embreagem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6813.90.9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6815      :Obras de pedra ou de outras matérias minerai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incluídas as fibras de carbono, as obras dess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térias e as de turfa), não especificadas ne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preendidas em outras posições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5.10.00:Obras de grafita ou de outros carbonos, para us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não elétricos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lusivamente para peças de injeção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letrônica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fibras de carbono e tecidos de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ibra de carbono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909      :Aparelhos e artefatos para usos químicos ou par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os usos técnicos, de cerâmica; alquidare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amelas e outros recipientes semelhantes para us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urais, de cerâmica; bilhas e outras vasilha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óprias para transporte ou embalagem, de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râmica.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909.1    :Aparelhos e artefatos para usos químicos ou par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os usos técnicos: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909.1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909.1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guia-fios para máquina têxtil;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uias de agulhas para cabeça de impres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são; colméia de cerâmica à base de alu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ina (A12O3), sílica (SiO2) e óxido de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agnésio (MgO) de depuradores por con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são catalítica de gases de escape de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ículos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      :Vidros de segurança, consistindo em vidr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emperados ou formados por folhas contracoladas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1    :Vidros temperados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11   :De dimensões e formatos que permitam a su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11.10:Curvos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11.1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11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2    :Vidros formados de folhas contracoladas: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21   :De dimensões e formatos que permitam a su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21.10:Curvo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21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9      :Espelhos de vidro, mesmo emoldurados, incluídos 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pelhos retrovisore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9.10.00:Espelhos retrovisores para veículos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14      :Artefatos de vidro para sinalização e elemento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óptica de vidro (exceto os da posição 70.15), nã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balhados opticamente.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14.00.00:Artefatos de vidro para sinalização e elemento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óptica de vidro (exceto os da posição 70.15), nã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balhados opticamente.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6      :Outros tubos e perfis ocos (por exemplo: soldad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bitados, agrafados, ou com os bordo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implesmente aproximados), de ferro ou aço.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6.50.00:Outros, soldados, de seção circular, de outra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ligas de aços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      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tovelos, luvas (mangas)], de ferro fundido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erro ou aço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1    :Moldados: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11.00:De ferro fundido não maleável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2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ferro fundido maleável, que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ão seja de fundição nodular (Dáctil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ron) de diâmetro interior superior a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50,8 mm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2    :Outros, de aços inoxidáveis: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21.00:Flang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22.00:Cotovelos, curvas e luvas (mangas), roscad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1.00:Flang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2.00:Cotovelos, curvas e luvas (mangas), roscad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3.00:Acessórios para soldar topo a top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2      :Cordas, cabos, tranças (entrançados*), lingas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tefatos semelhantes, de ferro ou aço,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solados para usos elétricos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2.10.00:Cordas e cabo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fios de aço revestidos com bronze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latão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      :Correntes, cadeias, e suas partes, de ferr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undido, ferro ou aço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1    :Correntes de elos articulados e suas partes: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11.00:Correntes de rol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12   :Outras corrente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12.10:De transmissão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12.9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3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19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20.00:Correntes antiderrapantes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7      :Tachas, pregos, percevejos, escápulas, grampo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ndulados ou biselados e artefatos semelhantes,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erro fundido, ferro ou aço, mesmo com cabeça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 matéria, exceto cobre.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7.00.00:Tachas, pregos, percevejos, escápulas, grampo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ondulados ou biselados e artefatos semelhantes,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erro fundido, ferro ou aço, mesmo com cabeça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 matéria, exceto cobre.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tachas, pontas e dentes para má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inas têxteis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      :Parafusos, pinos ou pernos, roscados, porca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ira-fundos, ganchos roscados, rebites, chaveta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vilhas, contrapinos ou troços, arruel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anilhas*) (incluídas as de pressão) e artefat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de ferro fundido, ferro ou aço.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1    :Artefatos roscados: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13.00:Ganchos e armelas (pitões)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16.00:Porc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2    :Artefatos não roscados: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21.00:Arruelas (anilhas*) de pressão e outras arruel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(anilhas*) de segurança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22.00:Outras arruelas (anilhas*)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23.00:Rebit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24.00:Chavetas, cavilhas e contrapinos ou troç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25      :Outras obras, moldadas ou fundidas, de ferr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undido, ferro ou aço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25.10.00:De ferro fundido, não maleável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4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325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325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326      :Outras obras de ferro ou aço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26.1    :Simplesmente forjadas ou estampadas: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26.1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26.20.00:Obras de fios de ferro ou aç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      :Tubo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.10.00:De cobre refinado (afinado)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411.2    :De ligas de cobre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.21.00:À base de cobre-zinco (latão)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411.22.00:À base de cobre-níquel (cuproníquel) ou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obre-níquel-zinco ("maillechort")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2      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tovelos, luvas (mangas)], de cobre.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2.10.00:De cobre refinado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2.20.00:De ligas de cobre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      :Tachas, pregos, percevejos, escápulas e artefat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semelhantes, de cobre, ou de ferro ou aço com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beça de cobre; parafusos, pinos ou pernos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oscados, porcas, ganchos roscados, rebites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havetas, cavilhas, contrapinos ou troço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ruelas (anilhas*) (incluída as de pressão) 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tefatos semelhantes, de cobre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2    :Outros artefatos, não roscados: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21.00:Arruelas (anilhas*) (incluídas as de pressão)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2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29.10:Rebit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2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3    :Outros artefatos, roscad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32.00:Outros parafusos; pinos ou pernos e porca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6      :Mola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6.00.00:Mola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9      :Outras obras de cobre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9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9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08      :Tubos de alumínio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08.10.00:De alumínio não ligado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08.20.00:De ligas de alumínio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09      :Acessórios para tubos [por exemplo: uniões,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6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09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tovelos, luvas (mangas)], de alumínio.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09.00.00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otovelos, luvas (mangas)], de alumínio.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13      :Recipientes para gases comprimidos ou liquefeit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alumínio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13.00.00:Recipientes para gases comprimidos ou liquefeit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 alumínio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16      :Outras obras de alumínio.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16.10.00:Tachas, pregos, escápulas, parafusos, pinos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pernos, roscados, porcas, ganchos roscad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bites, chavetas, cavilhas, contrapinos ou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oços, arruelas (anilhas*) e artefato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16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16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1      :Cadeados, fechaduras e ferrolhos (de chave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gredo ou elétricos), de metais comuns; fechos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mações com fecho, com fechadura, de metai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uns; chaves para estes artigos, de metai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uns.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1.20.00:Fechaduras dos tipos utilizados em veícul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1.50.00:Fechos e armações com fecho, com fechadur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1.6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1.70.00:Chaves apresentadas isoladamente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2      :Guarnições, ferragens e artigos semelhantes,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tais comuns para móveis, portas, escada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janelas, persianas, carroçarias, artigos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leiro, malas, cofres, caixas de segurança 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s obras semelhantes; pateras, porta-chapéu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bides e artigos semelhantes, de metais comuns;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odízios com armação de metais comuns; fecho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utomáticos para portas, de metais comuns.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2.10.00:Dobradiças de qualquer tipo (incluídos os gonzos 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s chaneiras)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2.30.00:Outras guarnições, ferragens e artigo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emelhantes, para veículos automóveis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os tipos utilizados na explot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ção submarina de petróleo ou gás, cons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ituídos por camadas flexíveis de aço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 camadas de plástico, de diâmetro supe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ior a 254 mm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7      :Tubos flexíveis de metais comuns, mesmo com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cessório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7.10.00:De ferro ou aço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.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os tipos utilizados na explot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ção submarina de petróleo ou gás consti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uídos por camadas flexíveis de aço 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amadas de plástico, de diâmetro inte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ior superior a 254 mm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7.90.00:De outros metais comuns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8      :Fechos, armações com fecho, fivelas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ivelas-fecho, grampos, colchetes, ilhoses 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tefatos semelhantes, de metais comuns, para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stuário, calçados, toldos, bolsas, artigo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viagem e para quaisquer outras confecções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quipamentos; rebites tubulares ou de hast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endida, de metais comuns; contas e lantejoula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metais comuns.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8.10.00:Grampos, colchetes e ilhose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10      :Placas indicadoras, placas sinalizadoras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lacas-endereços e placas semelhantes, números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98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10.00.00:Placas indicadoras, placas sinalizadoras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placas-endereços e placas semelhantes, números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      :Motores de pistão, alternativo ou rotativo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gnição por centelha (faísca) (motores de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plosão)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.3    :Motores de pistão alternativo dos tipos utilizad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propulsão de veículos do Capítulo 87: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.33.00:De cilindrada superior a 250 cm3, mas não superior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 1.000 cm3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monocilíndricos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.34.00:De cilindrada superior a 1.000 cm3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monocilíndricos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.90.00:Outros motor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8      :Motores de pistão, de ignição por compress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motores diesel ou semidiesel)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8.20.00:Motores dos tipos utilizados para propulsão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veículos do Capítulo 87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9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destinadas aos motores das posiçõ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4.07 ou 84.08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9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9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      :Outros motores e máquinas motrizes.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.2    :Motores hidráulicos: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.21.00:De movimento retilíneo (cilindros)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.3    :Motores pneumáticos: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.31.00:De movimento retilíneo (cilindros)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9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propulsores a reação; de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áquinas de vapor de movimento retilí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eo (cilindros)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      :Bombas para líquidos, mesmo com dispositiv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didor; elevadores de líquidos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1    :Bombas com dispositivo medidor ou concebidas para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portá-lo: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1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20.00:Bombas manuais, exceto as das subposiçõe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8413.11 e 8413.19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30.00:Bombas para combustíveis, lubrificantes ou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líquidos de arrefecimento, próprias para mot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ignição por centelha (faísca) ou por compress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50.00:Outras bombas volumétricas alternativa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potência superior a 3,73 kW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5 HP) e inferior ou igual a 447,42 kW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600 HP) excluídas as para oxigênio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líquido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60.00:Outras bombas volumétricas rotativas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70.00:Outras bombas centrífugas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letrobombas  centrífugas, exceto  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ão submersíveis, de vazão superior a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300 l/min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91.00:De bomba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92.00:De elevadores de líquidos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8414      :Bombas de ar ou de vácuo, compressores de ar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os gases e ventiladores; coifas aspirantes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0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exaustores*) para extração ou reciclagem, co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ntilador incorporado, mesmo filtrantes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10.00:Bombas de vácuo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5    :Ventiladores: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5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microventiladores com área d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arcaça inferior a 90 cm2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anéis de pistão para compress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5      :Máquinas e aparelhos de ar-condicionado contend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um ventilador motorizado e dispositivos própr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modificar a temperatura e a umidade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cluídos as máquinas e aparelhos em que a umida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não seja regulável separadamente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5.8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5.83.00:Sem dispositivo de refrigeração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5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8      :Refrigeradores, congeladores ("freezers") e outr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teriais, máquinas e aparelhos para a produção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rio, com equipamento elétrico ou outro; bomba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lor, excluídas as máquinas e aparelhos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-condicionado da posição 84.15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8.6    :Outros materiais, máquinas e aparelhos, para 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odução de frio; bombas de calor: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8.61.00:Grupos de compressão cujo condensador sej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onstituído por um trocador (permutador) de calor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quipamentos para refrigeração ou para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r condicionado, com capacidade inferior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igual a 30.000 frigorias/hora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      :Aparelhos e dispositivos, mesmo aquecid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etricamente, para tratamento de matérias po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io de operações que impliquem mudança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emperatura, tais como o aquecimento, cozimento,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orrefação, destilação, retificação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terilização, pasteurização, estufagem, secagem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vaporação, vaporização, condensação ou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refecimento, exceto os de uso doméstico;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quecedores de água não elétricos, de aquecimen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stantâneo ou de acumulação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.50.00:Trocadores (permutadores) de calor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placas e tubulares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1      :Centrifugadores, incluídos os secadore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ntrífugos; aparelhos para filtrar ou depura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íquidos ou gases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1.2    :Aparelhos para filtrar ou depurar líquidos: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1.23.00:Para filtrar óleos minerais nos motores de igniç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por centelha (faísca) ou por compressão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1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hemodializadores; aparelhos de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smose inversa; e filtros-prensa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1.3    :Aparelhos para filtrar ou depurar gases: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1.31.00:Filtros de entrada de ar para motores de igniçã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por centelha (faísca) ou por compressão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4      :Aparelhos mecânicos (mesmo manuais) para projetar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ispersar ou pulverizar líquidos ou pós;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tintores, mesmo carregados; pistola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erográficas e aparelhos semelhantes; máquinas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parelhos de jato de areia, de jato de vapor 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parelhos de jato semelhantes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4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aparelhos da subposição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424.10 ou de aparelhos manuais para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gricultura ou horticultura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      :Talhas, cadernais e moitões; guinchos 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brestantes; macaco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.4    :Macacos: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.42.00:Outros macacos, hidráulicos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2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.4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6      :Cábreas; guindastes incluídos os de cabos; pont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olantes, pórticos de descarga ou de movimentação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ntes-guindastes, carros-pórticos,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rros-guindastes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6.9    :Outras máquinas e aparelhos: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6.91.00:Próprios para serem montados em veícul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rodoviário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0      :Outras máquinas e aparelhos de terraplenagem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nivelamento, raspagem, escavação, compactação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tração ou perfuração da terra, de minerais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inérios; bate-estacas e arranca-estacas;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impa-neve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0.6    :Outras máquinas e aparelhos, exceto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utopropulsores: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0.6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equipamentos frontais para esca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o-carregadoras ou carregadoras, com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apacidade de carga superior a 4 m3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destinadas às máquinas e aparelh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as posições 84.25 a 84.30.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.20.00:Das máquinas e aparelhos da posição 84.27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de outras empilhadeiras não auto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opulsadas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.3    :Das máquinas e aparelhos da posição 84.28: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.3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.4    :Das máquinas e aparelhos das posições 84.26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4.29 ou 84.30: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.41.00:Caçambas (baldes*), mesmo de mandíbulas, pá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ganchos e tenazes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.42.00:Lâminas para "bulldozers" ou "angledozers"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73      :Partes e acessórios (exceto estojos, capas 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) reconhecíveis como exclusiva ou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3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73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destinados às máquinas e aparelh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as posições 84.69 a 84.72.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73.30.00:Partes e acessórios das máquinas da posição 8471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ircuitos impressos com componentes elé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icos ou eletrônicos montados, exceto: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lacas-mãe (mother boards) e placas de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icroprocessamento com dispositivo d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ssipação de calor, inclusive em cartu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hos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      :Torneiras, válvulas (incluídas as redutora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essão e as termostáticas) e dispositiv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para canalizações, caldeira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servatórios, cubas e outros recipiente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10.00:Válvulas redutoras de pressã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20.00:Válvulas para transmissões óleo-hidráulicas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pneumática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30.00:Válvulas de retenção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de válvulas tipo aerossol ou dos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spositivos dos tipos utilizados em b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heiros e cozinhas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      :Rolamentos de esferas, de roletes ou de agulhas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10.00:Rolamentos de esferas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20.00:Rolamentos de roletes cônicos, incluídos 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onjuntos constituídos por cones e roletes cônic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30.00:Rolamentos de roletes em forma de tonel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40.00:Rolamentos de agulhas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50.00:Rolamentos de roletes cilíndricos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4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80.00:Outros, incluídos os rolamentos combinad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91.00:Esferas, roletes e agulha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ara canetas esferográficas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      :Árvores (veios) de transmissão (incluídas 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árvores de excêntricos (cames) e virabrequin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cambotas)) e manivelas; mancais (chumaceiras)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bronzes; engrenagens e rodas de fricção; eixo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feras ou de roletes; redutores, multiplicadore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ixas de transmissão e variadores de velocidade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cluídos os conversores de torque (binários)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olantes e polias, incluídas as polias par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dernais; embreagens e dispositivos d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coplamento, incluídas as juntas de articulação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10.00:Ârvores (veios) de transmissão [incluídas 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árvores de excêntricos (cames) e virabrequin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cambotas)] e manivelas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árvores (veios) de transmissão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ovidas de acoplamentos dentados com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ntalhes de proteção contra sobrecarga,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comprimento superior ou igual a 1.500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m e diâmetro do eixo superior ou igual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 400 mm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20.00:Mancais (chumaceiras) com rolamentos incorpora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40.00:Engrenagens e rodas de fricção, exceto rod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ntadas simples e outros órgãos elementare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nsmissão; eixos de esferas ou de roletes;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ixas de transmissão, redutores, multiplicador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 variadores de velocidade, incluídos 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versores de torque (binários)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50.00:Volantes e polias, incluídas as polias par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adernai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60.00:Embreagens e dispositivos de acoplamento,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6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incluídas as juntas de articulaçã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4      :Juntas metaloplásticas; jogos ou sortidos d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juntas de composições diferentes, apresentados em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bolsas, envelopes ou embalagens semelhantes;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juntas de vedação, mecânicas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4.10.00:Juntas metaloplásticas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4.20.00:Juntas de vedação, mecânica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5      :Partes de máquinas ou de aparelhos, não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pecificadas nem compreendidas em outras posiçõ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o presente Capítulo, não contendo conexõe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étricas, partes isoladas eletricamente, bobina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atos nem quaisquer outros elementos com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racterísticas elétricas.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5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1      :Motores e geradores, elétricos, exceto os grup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etrogêneos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1.10.00:Motores de potência não superior a 37,5 W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corrente contínua de passo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ferior ou igual a 1,8°; universais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1.20.00:Motores universais de potência superior a 37,5 W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1.40.00:Outros motores de corrente alternada, monofásic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4      :Transformadores elétricos, conversores elétric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táticos (retificadores, por exemplo), bobina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atância e de auto-indução.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4.40.00:Conversores estáticos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carregadores de acumuladores;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tificadores, exceto carregadores de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6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4.4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cumuladores; conversores de corrent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ntínua; equipamento de alimentação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interrupta de energia (UPS ou "no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break"); conversores eletrônicos de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reqüência, para variação de velocidade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motores elétricos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5      :Eletroímãs; ímãs permanentes e artefat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stinados a tornarem-se ímãs permanentes apó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gnetização; placas, mandris e dispositiv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magnéticos ou eletromagnéticos,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ixação; acoplamentos, embreagens, variadores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locidade e freios, eletromagnéticos; cabeça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evação eletromagnéticas.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5.1    :Ímãs permanentes e artefatos destinados a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ornarem-se ímãs permanentes após magnetização: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5.11.00:De metal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5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5.20.00:Acoplamentos, embreagens, variadores de velocida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e freios, eletromagnético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freios (travões) que atuam por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rrente de Foucault do tipo dos utili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zados nos veículos das posições 8701 a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5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5.90.00:Outros, incluídas as partes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eletroímãs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      :Acumuladores elétricos e seus separadores, mesm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forma quadrada ou retangular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.10.00:De chumbo, do tipo utilizado para o arranque d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motores de pistão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.20.00:Outros acumuladores de chumb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peso inferior ou igual a 1.000 kg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.30.00:De níquel-cádmio                                  :                                                                    :</w:t>
      </w:r>
    </w:p>
    <w:p>
      <w:pPr>
        <w:pStyle w:val="Textosinformato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sz w:val="16"/>
          <w:szCs w:val="16"/>
        </w:rPr>
        <w:t>10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.3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peso inferior ou igual a 2.500 kg,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 as de capacidade inferior ou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gual a 15 Ah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.40.00:De níquel-ferro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.80.00:Outros acumuladore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      :Aparelhos e dispositivos elétricos de ignição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arranque para motores de ignição por centelh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faísca) ou por compressão (por exemplo, magnet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ínamos-magnetos, bobinas de ignição, vela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gnição ou de aquecimento, motores de arranque);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eradores (dínamos e alternadores, por exemplo)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juntores-disjuntores utilizados com este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otores.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10.00:Velas de ignição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20.00:Magnetos; dínamos-magnetos; volantes magnético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30.00:Distribuidores; bobinas de igniçã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40.00:Motores de arranque, mesmo funcionando com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geradore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50.00:Outros geradore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80.00:Outros aparelhos e dispositiv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2      :Aparelhos elétricos de iluminação ou d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inalização (exceto os da posição 85.39)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impadores de pára-brisas, degeladore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sembaçadores elétricos, dos tipos utilizados em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iclos e automóveis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2.30.00:Aparelhos de sinalização acústica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8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2.40.00:Limpadores de pára-brisas, degeladore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sembaçador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2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8      :Microfones e seus suportes; alto-falantes, mesm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ontados nos seus receptáculos; fones de ouvido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auscultadores), mesmo combinados com microfone;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mplificadores elétricos de audiofreqüência;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parelhos elétricos de amplificação de som.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8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alto-falantes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0      :Aparelhos elétricos de sinalização (excluídos 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transmissão de mensagens), de segurança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ole e de comando, para vias férreas ou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vias terrestres ou fluviais, par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áreas ou parques de estacionamento, instalaçõe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rtuárias ou para aeródromos (exceto os d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ão 86.08)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0.80.00:Outros aparelho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igitais para contole de tráfe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o de automotores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1      :Aparelhos elétricos de sinalização acústica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isual (por exemplo: campainhas, sirenas, quadr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dicadores, aparelhos de alarme para proteçã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a roubo ou incêndio), exceto os das posiçõ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5.12 ou 85.30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1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      :Condensadores elétricos, fixos, variáveis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justávei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    :Outros condensadores fix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1.00:De tântalo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SMD - "Surface Mounted Device")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2.00:Eletrolíticos de alumínio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9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ície (SMD - "Surface Mounted Device")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30.00:Condensadores variáveis ou ajustáveis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ície (SMD - "Surface Mounted Device")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      :Resistências elétricas (incluídos os reostatos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s potenciômetros), exceto de aquecimento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10.00:Resistências fixas de carbono, aglomeradas ou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amada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2    :Outras resistências fixas: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21.00:Para potência não superior a 20 W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2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3    :Resistências variáveis bobinadas (incluídos o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ostatos e os potenciômetros):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31.00:Para potência não superior a 20 W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3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otenciômetros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40.00:Outras resistências variáveis (incluídos 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reostatos e os potenciômetros)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istências não lineares, semicondut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as, exceto termistores e varistores;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otenciômetros de carvão, exceto do tipo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 utilizados para determinar o ângulo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abertura da borboleta, em sistemas de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jeção de combustível controlados ele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onicamente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4      :Circuitos impresos.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4.00.00:Circuitos impressos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0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5      :Aparelhos para interrupção, seccionamento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ircuitos elétricos (por exemplo: interruptore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utadores, corta-circuito, pára-raios,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imitadores de tensão, eliminadores de onda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omadas de corrente, caixas de junção), para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ensão superior a 1.000 volts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5.30.00:Seccionadores e interruptores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a corrente nominal superior a 1.600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 não automáticos e automáticos de con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atos imersos em meio líquido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      :Aparelhos para interrupção, seccionamento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ircuitos elétricos [por exemplo: interruptore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utadores, relés, corta-circuito, eliminad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onda, tomadas de corrente (machos-e-fêmea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tc.), suportes para lâmpadas, caixas de junção]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tensão não superior a 1.000 volts.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10.00:Fusíveis e corta-circuito de fusíveis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20.00:Disjuntore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4    :Relés: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41.00:Para tensão não superior a 60 V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6    :Suportes para lâmpadas, tomadas de corrent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machos-e-fêmeas, etc.):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61.00:Suportes para lâmpadas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90.00:Outros aparelho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tomadas de contato deslizant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m condutores aéreos; conectores para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ircuitos impressos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      :Lâmpadas e tubos elétricos de incandescência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scarga, incluídos os artigos denominados "farói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 projetores, em unidades seladas" e as lâmpadas 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ubos de raios ultravioleta ou infravermelhos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âmpadas de arco.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2    :Outras lâmpadas e tubos de incandescência, exce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raios ultravioleta ou infravermelhos: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21.00:Halógenos, de tungstênio (volfrâmio)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a tensão inferior ou igual a 15 V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3    :Lâmpadas e tubos de descarga, exceto de raio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ultravioleta: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3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39.10:Para produção de luz-relâmpago ("flash")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3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elétrodos; bases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1      :Díodos, transistores e dispositivos semelhante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icondutores; dispositivos fotossensívei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icondutores, incluídas as células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otovoltaicas, mesmo montadas em módulos ou e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inéis; díodos emissores de luz; cristai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iezoelétricos montados.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1.40.00:Dispositivos fotossensíveis semicondutor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incluídas as células fotovoltaicas, mesmo montada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 módulos ou em painéis; díodos emissores de luz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odos emissores de luz (LED), exceto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SMD - "Surface Mounted Device") e di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 "laser"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2      :Circuitos integrados e microconjuntos,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etrônico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2.1    :Circuitos integrados monolíticos, digitais: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2.13.00:Semicondutores de óxido metálico (tecnologia MOS)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ontados, próprios para montagem em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superfície (SMD - "Surface Mounted Devi-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ce"), exceto memórias, microprocessad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, microcontroladores, co-processad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 e circuitos do tipo "chipset"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2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2.50.00:Microconjuntos eletrônico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      :Fios, cabos (incluídos os cabos coaxiais) e outr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dutores, isolados para usos elétric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incluídos os envernizados ou oxidado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nodicamente), mesmo com peças de conexão; cab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fibras ópticas, constituídos de fibr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bainhadas individualmente, mesmo com condutor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étricos ou munidos de peças de conexão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20.00:Cabos coaxiais e outros condutores elétric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oaxiais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30   :Jogos de fios para velas de ignição e outros jog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fios dos tipos utilizados em quaisquer veícul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30.10:Com peças de conexão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3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4    :Outros condutores elétricos, para tensão n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uperior a 80 V: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41.00:Munidos de peças de conexão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4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5      :Elétrodos de carvão, escovas de carvão, carvõe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lâmpadas ou para pilhas e outros artigos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rafita ou de carvão, com ou sem metal, para us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étricos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5.20.00:Escova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6      :Isoladores de qualquer matéria, para us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étricos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6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7      :Peças isolantes inteiramente de matéria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solantes, ou com simples peças metálicas d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ontagem (suportes roscados, por exemplo)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corporadas na massa, para máquinas, aparelhos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stalações elétricas, exceto os isoladores d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ão 85.46; tubos isoladores e suas peça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igação, de metais comuns, isolados interiormente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7.10.00:Peças isolantes de cerâmica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3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7.1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7.20.00:Peças isolantes de plástico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7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7      :Carroçarias para os veículos automóvei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87.01 a 87.05, incluídas as cabinas.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7.10.00:Para os veículos da posição 87.03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7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      :Partes e acessórios dos veículos automóveis da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10.00:Pára-choques e suas parte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2    :Outras partes e acessórios de carroçari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incluídas as cabinas):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21.00:Cintos de segurança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3    :Freios (travões) e servo-freios, e suas partes: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31.00:Guarnições de freios (travões) montada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40.00:Caixas de marchas (velocidades)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60.00:Eixos, exceto de transmissão, e suas parte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70.00:Rodas, suas partes e acessóri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9    :Outras partes e acessóri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91.00:Radiadore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4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92.00:Silenciosos e tubos de escape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93.00:Embreagens e suas partes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94.00:Volantes, barras e caixas, de direção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16      :Reboques e semi-reboques, para quaisquer veículos;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os veículos não autopropulsores; suas parte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16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Sem trem rolante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5      :Densímetros, areômetros, pesa-líquido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strumentos flutuantes semelhantes, termômetro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irômetros, barômetros, higrômetros e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sicrômetros, registradores ou não, mesm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binados entre si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5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a vazão (caudal), do nível, da pressão ou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s características variáveis dos líquidos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ases [por exemplo: medidores de vazão (caudal)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dicadores de nível, manômetros, contadore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lor], exceto os instrumentos e aparelhos da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90.14, 90.15, 90.28 ou 90.32.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.10.00:Para medida ou controle da vazão (caudal) ou do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nível dos líquid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.80.00:Outros instrumentos e aparelh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7      :Instrumentos e aparelhos para análises físicas ou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químicas [por exemplo: polarímetros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fratômetros, espectrômetros, analisadore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ases ou de fumaça (fumos*)]; instrumentos 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parelhos para ensaios de viscosidade, porosidade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dilatação, tensão superficial ou semelhantes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medidas calorimétricas, acústicas ou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otométricas (incluídos os indicadores de tempo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posição); micrótomos.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7.90.00:Micrótomos; partes e acessóri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espectrômetros de emissão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óptica (emissão atômica), de espectró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rafos de emissão óptica (emissão atô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ica), de polarógrafos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8      :Contadores de gases, líquidos ou de eletricidade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cluídos os aparelhos para sua aferição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8.20.00:Contadores de líquidos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peso inferior ou igual a 50 kg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      :Outros contadores (por exemplo: contadores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oltas, contadores de produção, taxímetr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otalizadores de caminho percorrido, podômetros);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dicadores de velocidade e tacômetros, exceto 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as posições 90.14 ou 90.15; estroboscópios.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.10.00:Contadores de voltas, contadores de produção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taxímetros, totalizadores de caminho percorrid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dômetros e contadores semelhantes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.20.00:Indicadores de velocidade e tacômetros;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estroboscópio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dicadores de velocidade e tacômetros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      :Osciloscópios, analisadores de espectro e outr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grandezas elétricas; instrumentos e aparelh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medida ou detecção de radiações alfa, beta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ama, X, cósmicas ou outras radiações ionizante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3    :Outros aparelhos e instrumentos para medida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ole da tensão, intensidade, resistência ou da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tência, sem dispositivo registrador: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voltímetros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8    :Outros instrumentos e aparelhos: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8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6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89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analisadores lógicos de circui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os digitais; analisadores de espectro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freqüência; freqüencímetros; fasíme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os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instrumentos e aparelhos das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subposições 9030.10, 9030.82 ou 9030.83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1      :Instrumentos, aparelhos e máquinas de medida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ole, não especificados nem compreendidos em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s posições do presente Capítulo; projet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perfis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1.80.00:Outros instrumentos, aparelhos e máquin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rugosímetros, máquinas de medi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ção tridimensional;metros padrões; apa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lhos para análise de têxteis, comput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rizados; células de carga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1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bancos de ensaio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      :Instrumentos e aparelhos para regulação ou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ole, automático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10   :Termostato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1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20.00:Manostatos (pressostatos)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8    :Outros instrumentos e aparelhos: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8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equipamento digital para contro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le de veículos ferroviários; instrumen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os e aparelhos para regulação ou con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ole automático de velocidade de mot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 elétricos por variação de freqüência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90.00:Partes e acessórios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9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4      :Relógios para painéis de instrumentos e relóg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para automóveis, veículos aéreo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4.00.00:Relógios para painéis de instrumentos e relóg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emelhantes, para automóveis, veículos aéreo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9      :Maquinismos de aparelhos de relojoaria, complet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 montados, exceto os de pequeno volume.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9.1    :Funcionando eletricamente: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9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14      :Outras partes e acessórios de aparelhos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lojoaria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14.10.00:Molas, incluídas as espirai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14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coroas; hastes; básculas, rodas;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otores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      :Assentos (exceto os da posição 94.02), mesm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nsformáveis em camas, e suas partes.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20.00:Assentos dos tipos utilizados em veícul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90   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03      :Vassouras e escovas, mesmo constituindo parte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áquinas, de aparelhos ou de veículos, vassour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cânicas de uso manual, exceto as motorizadas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panadores; cabeças preparadas para escova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incéis e para artigos semelhantes; bonecas 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olos para pintura; rodos de borracha ou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térias flexíveis semelhantes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03.50.00:Outras escovas que constituam partes de máquina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parelhos ou de veículos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613      :Isqueiros e outros acendedores, mesmo mecânicos ou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118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613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étricos, e suas partes, exceto pedras e pavio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613.80.00:Outros isqueiros e acendedores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613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9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INCLUSOES AO ANEXO 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      :Correias transportadoras ou de transmissão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borracha vulcanizada.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    :Correias de transmissão: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1.00:Correias de transmissão sem fim, de seçã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trapezoidal, mesmo estriadas, com uma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ircunferência superior a 60 cm, mas não superior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 180 cm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2.00:Correias de transmissão sem fim, de seçã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trapezoidal, mesmo estriadas, com uma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ircunferência superior a 180 cm, mas não superior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 240 cm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3.00:Correias de transmissão sem fim, síncronas, com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uma circunferência superior a 60 cm, mas n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uperior a 150 cm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4.00:Correias de transmissão sem fim, síncronas, com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uma circunferência superior a 150 cm, mas não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uperior a 198 cm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      :Bombas para líquidos, mesmo com dispositiv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didor; elevadores de líquidos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50.00:Outras bombas volumétricas alternativa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potência superior a 3,73 kW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5HP) e inferior ou igual a 447,42 kW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600HP) excluídas as para oxigênio lí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ido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60.00:Outras bombas volumétricas rotativas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70.00:Outras bombas centrífugas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letrobombas  centrífugas, exceto  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ão submersíveis, de vazão superior a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300 l/min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91.00:De bombas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120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5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91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      :Centrifugadores, incluídos os secadore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ntrífugos; aparelhos para filtrar ou depura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íquidos ou gases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12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INCLUSOES AO ANEXO 5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0      :Correias transportadoras ou de transmissão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borracha vulcanizada.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0.2    :Correias de transmissão: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0.21.00:Correias de transmissão sem fim, de seçã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trapezoidal, mesmo estriadas, com uma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ircunferência superior a 60 cm, mas não superior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 180 cm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0.22.00:Correias de transmissão sem fim, de seçã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trapezoidal, mesmo estriadas, com uma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ircunferência superior a 180 cm, mas não superior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 240 cm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0.2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      :Centrifugadores, incluídos os secadore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ntrífugos; aparelhos para filtrar ou depura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íquidos ou gases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23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INCLUSOES AO ANEXO 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1      :Tratores (exceto os carros-tratores da posiçã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7.09).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1.20.00:Tratores rodoviários para semi-reboque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conjunta com os itens 8704.10.00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4.22.00, 8704.23.00, 8704.32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4.90.00, 8705.10.00, 8705.20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5.30.00, 8705.40.00, 8705.90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6.00.00, de acordo com o seguint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ronograma: 2002- 300 unidades; 2003-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350 unidades; 2004- 400 unidades; 2005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500 unidades; 2006- Livre Comércio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ver preferências outorgadas no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nexo 10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2      :Veículos automóveis para transporte de dez pessoa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mais, incluído o motorista (condutor*)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2.10.00:Com motor de pistão, de ignição por compressã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(diesel ou semidiesel)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conjunta com o item 8702.90.00, de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nformidade com o seguinte cronograma: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2 a 2005, 400 unidades anuais; 2006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Livre Comércio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2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2.1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      :Automóveis de passageiros e outros veícul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utomóveis principalmente concebidos para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nsporte de pessoas (exceto os da posiç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7.02), incluídos os veículos do tipo familia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"break" ou "station wagon") e os de corrida.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    :Outros veículos com motor de pistão alternativ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ignição por centelha (faísca):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1.00:De cilindrada não superior a 1.000 cm3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conjunta com os itens 8703.22.00,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3.23.00, 8703.24.00, 8703.31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3.32.00, 8703.33.00, 8703.90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4.21.00, 8704.31.00, de conformidade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m o seguinte cronograma: 2002- 90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dades; 2003- 10000 unidades; 2004-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11000 unidades; 2005- 12000 unidades;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24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INCLUSOES AO ANEXO 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1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6- Livre Comércio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2.00:De cilindrada superior a 1.000 cm3, mas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1.500 cm3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3.00:De cilindrada superior a 1.500 cm3, mas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3.000 cm3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4.00:De cilindrada superior a 3.000 cm3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    :Outros veículos, com motor de pistão, de igniçã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por compressão (diesel ou semidiesel):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1.00:De cilindrada não superior a 1.500 cm3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2.00:De cilindrada superior a 1.500 cm3, mas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2.500 cm3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3.00:De cilindrada superior a 2.500 cm3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      :Veículos automóveis para transporte de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rcadoria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10.00:"Dumpers" concebidos para serem utilizados fo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 rodovia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sz w:val="16"/>
          <w:szCs w:val="16"/>
        </w:rPr>
        <w:t>12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INCLUSOES AO ANEXO 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    :Outros, com motor de pistão, de ignição por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pressão (diesel ou semidiesel):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1.00:De peso em carga máxima não superior a 5 t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2.00:De peso em carga máxima superior 5 t, mas não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20 t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3.00:De peso em carga máxima superior a 20 t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3    :Outros, com motor de pistão, de ignição por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ntelha (faísca)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31.00:De peso em carga máxima não superior a 5 t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32.00:De peso em carga máxima superior a 5 t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5      :Veículos automóveis para usos especiais (por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emplo: auto-socorros, caminhões-guindaste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ículos de combate a incêndio,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minhões-betoneiras, veículos para varrer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ículos para espalhar, veículos-oficina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ículos radiológicos), exceto os concebid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para transporte de pessoas ou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rcadoria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5.10.00:Caminhões-guindastes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5.20.00:Torres ("derricks") automóveis, para sondagem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perfuração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126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7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2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30.00:Veículos de combate a incêndio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40.00:Caminhões-betoneiras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caminhões para a determinação de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arâmetros físicos característicos (per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filagem) de poços petrolíferos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6      :Chassis com motor para os veículos automóveis da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6.00.00:Chassis com motor para os veículos automóveis da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hassis correspondentes a caminhões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2.1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hassis correspondente a ônibus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2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1      :Tratores (exceto os carros-tratores da posiçã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7.09).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1.20.00:Tratores rodoviários para semi-reboque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conjunta com os itens 8704.10.00,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4.22.00, 8704.23.00, 8704.32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4.90.00, 8705.10.00, 8705.20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5.30.00, 8705.40.00, 8705.90.00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6.00.00, de acordo com o seguint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ronograma: 2002- 300 unidades; 2003-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350 unidades; 2004- 400 unidades; 2005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500 unidades; 2006- Livre Comércio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ver preferências outorgadas no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nexo 10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2      :Veículos automóveis para transporte de dez pessoa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mais, incluído o motorista (condutor*)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2.10.00:Com motor de pistão, de ignição por compressã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(diesel ou semidiesel)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conjunta com o item 8702.90.00, de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nformidade com o seguinte cronograma: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2 a 2005: 400 unidades anuais;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6 - Livre Comércio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2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2.1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      :Automóveis de passageiros e outros veícul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utomóveis principalmente concebidos para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nsporte de pessoas (exceto os da posiç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7.02), incluídos os veículos do tipo familia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"break" ou "station wagon") e os de corrida.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    :Outros veículos com motor de pistão alternativ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ignição por centelha (faísca):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1.00:De cilindrada não superior a 1.000 cm3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100 % quota conjunta com os itens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3.22.00, 8703.23.00, 8703.24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3.31.00, 8703.32.00, 8703.33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3.90.00, 8704.21.00, 8704.31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conformidade com o seguinte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ronograma: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2- 27000 unidades;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28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1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3- 30000 unidades;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4- 33000 unidades;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5- 36000 unidades;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6- Livre Comércio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2.00:De cilindrada superior a 1.000 cm3, mas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1.500 cm3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3.00:De cilindrada superior a 1.500 cm3, mas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3.000 cm3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4.00:De cilindrada superior a 3.000 cm3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    :Outros veículos, com motor de pistão, de igniçã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por compressão (diesel ou semidiesel):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1.00:De cilindrada não superior a 1.500 cm3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2.00:De cilindrada superior a 1.500 cm3, mas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2.500 cm3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3.00:De cilindrada superior a 2.500 cm3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      :Veículos automóveis para transporte de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rcadoria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10.00:"Dumpers" concebidos para serem utilizados fo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29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1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 rodovia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    :Outros, com motor de pistão, de ignição por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pressão (diesel ou semidiesel):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1.00:De peso em carga máxima não superior a 5 t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2.00:De peso em carga máxima superior 5 t, mas não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20 t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3.00:De peso em carga máxima superior a 20 t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3    :Outros, com motor de pistão, de ignição por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ntelha (faísca)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31.00:De peso em carga máxima não superior a 5 t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32.00:De peso em carga máxima superior a 5 t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5      :Veículos automóveis para usos especiais (por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emplo: auto-socorros, caminhões-guindaste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ículos de combate a incêndio,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minhões-betoneiras, veículos para varrer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ículos para espalhar, veículos-oficina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ículos radiológicos), exceto os concebid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para transporte de pessoas ou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rcadoria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5.10.00:Caminhões-guindastes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130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INCLUSOES AO ANEXO 7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1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20.00:Torres ("derricks") automóveis, para sondagem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erfuração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30.00:Veículos de combate a incêndio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40.00:Caminhões-betoneiras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caminhões para a determinação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parâmetros físicos característic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(perfilagem) de poços petrolíferos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6      :Chassis com motor para os veículos automóveis da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6.00.00:Chassis com motor para os veículos automóveis da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hassis correspondentes a caminhões.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2.1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hassis correspondente a ônibus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sectPr>
          <w:type w:val="nextPage"/>
          <w:pgSz w:orient="landscape" w:w="15840" w:h="12240"/>
          <w:pgMar w:left="1418" w:right="1418" w:gutter="0" w:header="0" w:top="238" w:footer="0" w:bottom="624"/>
          <w:pgNumType w:fmt="decimal"/>
          <w:formProt w:val="false"/>
          <w:textDirection w:val="lrTb"/>
          <w:docGrid w:type="default" w:linePitch="360" w:charSpace="0"/>
        </w:sect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I.5 – Modificação ao Anexo 13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equisitos específicos de origem aplicáveis às importações realizadas pela Argentina de produtos do setor automotivo.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utomóveis e comerciais leves: itens NALADI/SH 8703.21.00, 8703.22.00,8703.23.00,8703.24.00, 8703.31.00, 8703.32.00, 8703.33.00, 8703.90.00, 8704.21.00, 8704.31.0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minhões:  NALADI/SH 8701.20.00, 8704.10.00, 8704.22.00, 8704.23.00, 8704.32.00, 8704.90.00, 8705.10.00, 8705.20.00,87805.30.00, 8705.40.00, 8705.90.00, 8706.00.00</w:t>
      </w:r>
    </w:p>
    <w:p>
      <w:pPr>
        <w:pStyle w:val="Normal"/>
        <w:numPr>
          <w:ilvl w:val="0"/>
          <w:numId w:val="1"/>
        </w:numPr>
        <w:ind w:left="720" w:right="-568" w:hanging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Ônibus: itens NALADI/SH 8702.10.00  e 8702.90.00</w:t>
      </w:r>
    </w:p>
    <w:p>
      <w:pPr>
        <w:pStyle w:val="Normal"/>
        <w:ind w:left="360" w:right="-568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5954"/>
        <w:gridCol w:w="1301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R (X) 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P (E)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3119"/>
        <w:gridCol w:w="1559"/>
        <w:gridCol w:w="1276"/>
        <w:gridCol w:w="1301"/>
      </w:tblGrid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) automóveis e veículos comerciais le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caminhõ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ônibu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(3600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7400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(150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2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(13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269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(4000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8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(170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3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(13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269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Em todos os casos, as cifras registradas entre parênteses correspondem ao número de unidades às que se destina a percentagem de origem correspondente.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Índice de Conteúdo Regional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  <w:lang w:val="pt-BR"/>
        </w:rPr>
        <w:t xml:space="preserve">                    </w:t>
      </w:r>
      <w:r>
        <w:rPr>
          <w:rFonts w:eastAsia="Symbol" w:cs="Symbol" w:ascii="Symbol" w:hAnsi="Symbol"/>
          <w:color w:val="000000"/>
        </w:rPr>
        <w:t></w:t>
      </w:r>
      <w:r>
        <w:rPr>
          <w:rFonts w:eastAsia="Arial" w:cs="Arial" w:ascii="Arial" w:hAnsi="Arial"/>
          <w:color w:val="000000"/>
          <w:lang w:val="pt-BR"/>
        </w:rPr>
        <w:t xml:space="preserve"> </w:t>
      </w:r>
      <w:r>
        <w:rPr>
          <w:rFonts w:cs="Arial" w:ascii="Arial" w:hAnsi="Arial"/>
          <w:color w:val="000000"/>
          <w:lang w:val="pt-BR"/>
        </w:rPr>
        <w:t>importações CIF de peças de terceiros paíse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lang w:val="pt-BR"/>
        </w:rPr>
        <w:t xml:space="preserve">ICR ={ 1 </w:t>
      </w:r>
      <w:r>
        <w:rPr>
          <w:rFonts w:cs="Arial" w:ascii="Arial" w:hAnsi="Arial"/>
          <w:color w:val="000000"/>
          <w:vertAlign w:val="superscript"/>
          <w:lang w:val="pt-BR"/>
        </w:rPr>
        <w:t xml:space="preserve"> _   ________________________________________________________________  </w:t>
      </w:r>
      <w:r>
        <w:rPr>
          <w:rFonts w:cs="Arial" w:ascii="Arial" w:hAnsi="Arial"/>
          <w:color w:val="000000"/>
          <w:lang w:val="pt-BR"/>
        </w:rPr>
        <w:t xml:space="preserve">} x 100  </w:t>
      </w:r>
      <w:r>
        <w:rPr>
          <w:rFonts w:eastAsia="Symbol" w:cs="Symbol" w:ascii="Symbol" w:hAnsi="Symbol"/>
          <w:color w:val="000000"/>
        </w:rPr>
        <w:t></w:t>
      </w:r>
      <w:r>
        <w:rPr>
          <w:rFonts w:cs="Arial" w:ascii="Arial" w:hAnsi="Arial"/>
          <w:color w:val="000000"/>
          <w:lang w:val="pt-BR"/>
        </w:rPr>
        <w:t xml:space="preserve"> X %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lang w:val="pt-BR"/>
        </w:rPr>
      </w:pPr>
      <w:r>
        <w:rPr>
          <w:rFonts w:eastAsia="Arial" w:cs="Arial" w:ascii="Arial" w:hAnsi="Arial"/>
          <w:color w:val="000000"/>
          <w:lang w:val="pt-BR"/>
        </w:rPr>
        <w:t xml:space="preserve">                                              </w:t>
      </w:r>
      <w:r>
        <w:rPr>
          <w:rFonts w:cs="Arial" w:ascii="Arial" w:hAnsi="Arial"/>
          <w:color w:val="000000"/>
          <w:lang w:val="pt-BR"/>
        </w:rPr>
        <w:t>Preço FOB do veículo</w:t>
      </w:r>
    </w:p>
    <w:p>
      <w:pPr>
        <w:pStyle w:val="Normal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Índice de Conteúdo de Peças</w:t>
      </w:r>
    </w:p>
    <w:p>
      <w:pPr>
        <w:pStyle w:val="BodyText2"/>
        <w:widowControl/>
        <w:rPr>
          <w:rFonts w:ascii="Arial" w:hAnsi="Arial" w:cs="Arial"/>
          <w:sz w:val="22"/>
          <w:lang w:val="pt-BR" w:eastAsia="es-ES"/>
        </w:rPr>
      </w:pPr>
      <w:r>
        <w:rPr>
          <w:rFonts w:cs="Arial"/>
          <w:sz w:val="22"/>
          <w:lang w:val="pt-BR" w:eastAsia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  <w:lang w:val="pt-BR"/>
        </w:rPr>
        <w:t xml:space="preserve">                    </w:t>
      </w:r>
      <w:r>
        <w:rPr>
          <w:rFonts w:eastAsia="Symbol" w:cs="Symbol" w:ascii="Symbol" w:hAnsi="Symbol"/>
          <w:color w:val="000000"/>
        </w:rPr>
        <w:t></w:t>
      </w:r>
      <w:r>
        <w:rPr>
          <w:rFonts w:eastAsia="Arial" w:cs="Arial" w:ascii="Arial" w:hAnsi="Arial"/>
          <w:color w:val="000000"/>
          <w:lang w:val="pt-BR"/>
        </w:rPr>
        <w:t xml:space="preserve"> </w:t>
      </w:r>
      <w:r>
        <w:rPr>
          <w:rFonts w:cs="Arial" w:ascii="Arial" w:hAnsi="Arial"/>
          <w:color w:val="000000"/>
          <w:lang w:val="pt-BR"/>
        </w:rPr>
        <w:t xml:space="preserve">Valor (MERCOSUL + Chile) das peças d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lang w:val="pt-BR"/>
        </w:rPr>
      </w:pPr>
      <w:r>
        <w:rPr>
          <w:rFonts w:eastAsia="Arial" w:cs="Arial" w:ascii="Arial" w:hAnsi="Arial"/>
          <w:color w:val="000000"/>
          <w:lang w:val="pt-BR"/>
        </w:rPr>
        <w:t xml:space="preserve">                               </w:t>
      </w:r>
      <w:r>
        <w:rPr>
          <w:rFonts w:cs="Arial" w:ascii="Arial" w:hAnsi="Arial"/>
          <w:color w:val="000000"/>
          <w:lang w:val="pt-BR"/>
        </w:rPr>
        <w:t>um veículo antes de imposto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lang w:val="pt-BR"/>
        </w:rPr>
        <w:t xml:space="preserve">ICP ={  </w:t>
      </w:r>
      <w:r>
        <w:rPr>
          <w:rFonts w:cs="Arial" w:ascii="Arial" w:hAnsi="Arial"/>
          <w:color w:val="000000"/>
          <w:vertAlign w:val="superscript"/>
          <w:lang w:val="pt-BR"/>
        </w:rPr>
        <w:t xml:space="preserve"> ___________________________________________________________________  </w:t>
      </w:r>
      <w:r>
        <w:rPr>
          <w:rFonts w:cs="Arial" w:ascii="Arial" w:hAnsi="Arial"/>
          <w:color w:val="000000"/>
          <w:lang w:val="pt-BR"/>
        </w:rPr>
        <w:t xml:space="preserve">} x 100  </w:t>
      </w:r>
      <w:r>
        <w:rPr>
          <w:rFonts w:eastAsia="Symbol" w:cs="Symbol" w:ascii="Symbol" w:hAnsi="Symbol"/>
          <w:color w:val="000000"/>
        </w:rPr>
        <w:t></w:t>
      </w:r>
      <w:r>
        <w:rPr>
          <w:rFonts w:cs="Arial" w:ascii="Arial" w:hAnsi="Arial"/>
          <w:color w:val="000000"/>
          <w:lang w:val="pt-BR"/>
        </w:rPr>
        <w:t xml:space="preserve">  E 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  <w:lang w:val="pt-BR"/>
        </w:rPr>
        <w:t xml:space="preserve">                                               </w:t>
      </w:r>
      <w:r>
        <w:rPr>
          <w:rFonts w:cs="Arial" w:ascii="Arial" w:hAnsi="Arial"/>
          <w:color w:val="000000"/>
        </w:rPr>
        <w:t xml:space="preserve">Preço FOB do veículo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</w:t>
      </w:r>
    </w:p>
    <w:p>
      <w:pPr>
        <w:pStyle w:val="Textosinformato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2857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2.2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3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56:00Z</dcterms:created>
  <dc:creator/>
  <dc:description/>
  <dc:language>en-US</dc:language>
  <cp:lastModifiedBy>ketchebarne</cp:lastModifiedBy>
  <dcterms:modified xsi:type="dcterms:W3CDTF">2002-11-08T17:43:00Z</dcterms:modified>
  <cp:revision>3</cp:revision>
  <dc:subject/>
  <dc:title/>
</cp:coreProperties>
</file>